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периода, 01.01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5.202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bg-BG"/>
        </w:rPr>
        <w:t xml:space="preserve">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 02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 02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3 02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45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6-06T19:46:00Z</dcterms:modified>
  <cp:revision>3</cp:revision>
  <dc:subject/>
  <dc:title>Изх</dc:title>
</cp:coreProperties>
</file>