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1.08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14 875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14 8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 875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Arial" w:hAnsi="Hebar;Arial" w:cs="Hebar;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9-09T08:28:00Z</dcterms:modified>
  <cp:revision>4</cp:revision>
  <dc:subject/>
  <dc:title>Изх</dc:title>
</cp:coreProperties>
</file>