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първото тримесечие на 20</w:t>
      </w:r>
      <w:r>
        <w:rPr>
          <w:b/>
          <w:lang w:val="en-US"/>
        </w:rPr>
        <w:t>2</w:t>
      </w:r>
      <w:r>
        <w:rPr>
          <w:b/>
        </w:rPr>
        <w:t>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първото тримесечие на 20</w:t>
      </w:r>
      <w:r>
        <w:rPr>
          <w:lang w:val="en-US"/>
        </w:rPr>
        <w:t>2</w:t>
      </w:r>
      <w:r>
        <w:rPr/>
        <w:t>2</w:t>
      </w:r>
      <w:r>
        <w:rPr>
          <w:lang w:val="en-US"/>
        </w:rPr>
        <w:t xml:space="preserve">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>115</w:t>
      </w:r>
      <w:r>
        <w:rPr/>
        <w:t> </w:t>
      </w:r>
      <w:r>
        <w:rPr>
          <w:lang w:val="en-US"/>
        </w:rPr>
        <w:t xml:space="preserve">442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бщо </w:t>
      </w:r>
      <w:r>
        <w:rPr>
          <w:lang w:val="en-US"/>
        </w:rPr>
        <w:t>95</w:t>
      </w:r>
      <w:r>
        <w:rPr/>
        <w:t> </w:t>
      </w:r>
      <w:r>
        <w:rPr>
          <w:lang w:val="en-US"/>
        </w:rPr>
        <w:t>921</w:t>
      </w:r>
      <w:r>
        <w:rPr/>
        <w:t xml:space="preserve"> осигурени лица от подалите заявления през първото тримесечие на 2022 г. са променили участието си във фондовете за допълнително пенсионно осигуряване. В сравнение с четвъртото тримесечие на 2021 г., когато броят на лицата с променено участие е бил 83 241, се наблюдава увеличение с 12 680 лица или 15,23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87 476 лица, а броят на променилите участието си в професионалните фондове – 6 350 лица. Най-малко осигурени лица са променили участието си в доброволните пенсионни фондове – 2 095 броя. Относителният дял на лицата, променили участието си, спрямо средния брой осигурени лица в универсалните пенсионни фондове е 2,25 на сто, в професионалните – 2,00 на сто и в доброволните пенсионни фондове – 0,32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първото тримесечие на годината, е 388 536 446 лв., в т. ч. 352 044 057 лв. в универсалните фондове, 27 440 088 лв. в професионалните и 9 052 301 лв. в доброволните фондове. Общият размер на прехвърлените средства в сравнение с четвъртото тримесечие на 2021 г. е нараснал с 39 415 313 лв. или с 11,29 на сто. Относителният дял на прехвърлените средства, спрямо средния размер на нетните активи на универсалните пенсионни фондове е 2,12 на сто, на професионалните – 1,96 на сто и на доброволните пенсионни фондове – 0,66 на сто. Средният размер на прехвърлените средства на едно осигурено лице, променило участието си през първото тримесечие на 2022 г., е 4 050,59 лв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22-03-10T16:11:00Z</cp:lastPrinted>
  <dcterms:modified xsi:type="dcterms:W3CDTF">2022-06-02T07:54:00Z</dcterms:modified>
  <cp:revision>102</cp:revision>
  <dc:subject/>
  <dc:title>Резултати от промяна на участието и прехвърляне на средства</dc:title>
</cp:coreProperties>
</file>