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четвъртото тримесечие и 20</w:t>
      </w:r>
      <w:r>
        <w:rPr>
          <w:b/>
          <w:lang w:val="en-US"/>
        </w:rPr>
        <w:t>21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</w:t>
      </w:r>
      <w:r>
        <w:rPr>
          <w:b/>
          <w:lang w:val="en-US"/>
        </w:rPr>
        <w:t>2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четвъртото тримесечие на 20</w:t>
      </w:r>
      <w:r>
        <w:rPr>
          <w:lang w:val="en-US"/>
        </w:rPr>
        <w:t xml:space="preserve">21 </w:t>
      </w:r>
      <w:r>
        <w:rPr/>
        <w:t>г. в пенсионноосигурителните дружества са подадени общо 99 </w:t>
      </w:r>
      <w:r>
        <w:rPr>
          <w:lang w:val="en-US"/>
        </w:rPr>
        <w:t>38</w:t>
      </w:r>
      <w:r>
        <w:rPr/>
        <w:t>2</w:t>
      </w:r>
      <w:r>
        <w:rPr>
          <w:lang w:val="en-US"/>
        </w:rPr>
        <w:t xml:space="preserve">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о 83 241 осигурени лица от подалите заявления през четвъртото тримесечие на 2021 г. са променили участието си във фондовете за допълнително пенсионно осигуряване. В сравнение с третото тримесечие на 2021 г., когато броят на лицата с променено участие е бил 7</w:t>
      </w:r>
      <w:r>
        <w:rPr>
          <w:lang w:val="en-US"/>
        </w:rPr>
        <w:t>4</w:t>
      </w:r>
      <w:r>
        <w:rPr/>
        <w:t> </w:t>
      </w:r>
      <w:r>
        <w:rPr>
          <w:lang w:val="en-US"/>
        </w:rPr>
        <w:t>187</w:t>
      </w:r>
      <w:r>
        <w:rPr/>
        <w:t>, се наблюдава увеличение с 9 054 лица или 12,20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76 434 лица, а броят на променилите участието си в професионалните фондове – 5 550 лица. Най-малко осигурени лица са променили участието си в доброволните пенсионни фондове – 1 257 броя. Относителният дял на лицата, променили участието си, спрямо средния брой осигурени лица в универсалните пенсионни фондове е 1,98 на сто, в професионалните – 1,75 на сто и в доброволните пенсионни фондове – 0,19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349 121 133 лв., в т. ч. 318 939 893 лв. в универсалните фондове, 26 159 480 лв. в професионалните и 4 021 760 лв. в доброволните фондове. Общият размер на прехвърлените средства в сравнение с третото тримесечие на 2021 г. е нараснал с 47 824 048 лв. или с 15,87 на сто. Относителният дял на прехвърлените средства, спрямо средния размер на нетните активи на универсалните пенсионни фондове е 1,94 на сто, на професионалните – 1,87 на сто и на доброволните пенсионни фондове – 0,30 на сто. Средният размер на прехвърлените средства на едно осигурено лице, променило участието си през четвъртото тримесечие на 2021 г., е 4 194,10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2</w:t>
      </w:r>
      <w:r>
        <w:rPr>
          <w:b/>
          <w:lang w:val="en-US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сигурените лица, възползвали се от правото си за промяна на участие и прехвърляне на средства от индивидуалните партиди през 2021 г. са общо 304 775. Относителният дял на лицата, променили участието си през периода, спрямо средния брой осигурени лица в универсалните пенсионни фондове е 7,26 на сто, в професионалните – 6,92 на сто и в доброволните пенсионни фондове – </w:t>
      </w:r>
      <w:r>
        <w:rPr>
          <w:lang w:val="en-US"/>
        </w:rPr>
        <w:t>0</w:t>
      </w:r>
      <w:r>
        <w:rPr/>
        <w:t>,38 на сто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>Общият размер на прехвърлените средства през годината от един в друг съответен фонд е 1 230 294 670 лв., в т. ч. 1 114 935 091 лв. в универсалните фондове, 105 751 356 лв. в професионалните и 9 608 223 лв. в доброволните фондове. Относителният дял на прехвърлените средства, спрямо средния размер на нетните активи на универсалните пенсионни фондове е 7,08 на сто, на професионалните – 7,84 на сто и на доброволните пенсионни фондове – 0,74 на сто.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22-03-10T16:11:00Z</cp:lastPrinted>
  <dcterms:modified xsi:type="dcterms:W3CDTF">2022-03-10T14:12:00Z</dcterms:modified>
  <cp:revision>88</cp:revision>
  <dc:subject/>
  <dc:title>Резултати от промяна на участието и прехвърляне на средства</dc:title>
</cp:coreProperties>
</file>