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зултати от промяна на участието и прехвърляне на средства</w:t>
      </w:r>
      <w:r>
        <w:rPr>
          <w:b/>
          <w:lang w:val="en-US"/>
        </w:rPr>
        <w:t xml:space="preserve"> </w:t>
      </w:r>
      <w:r>
        <w:rPr>
          <w:b/>
        </w:rPr>
        <w:t>на осигурени лица от един в друг съответен пенсионен фонд</w:t>
      </w:r>
      <w:r>
        <w:rPr>
          <w:b/>
          <w:lang w:val="en-US"/>
        </w:rPr>
        <w:t xml:space="preserve"> </w:t>
      </w:r>
      <w:r>
        <w:rPr>
          <w:b/>
        </w:rPr>
        <w:t>за третото тримесечие и деветмесечието на 20</w:t>
      </w:r>
      <w:r>
        <w:rPr>
          <w:b/>
          <w:lang w:val="en-US"/>
        </w:rPr>
        <w:t>21</w:t>
      </w:r>
      <w:r>
        <w:rPr>
          <w:b/>
        </w:rPr>
        <w:t xml:space="preserve">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1. Трето тримесечие на 20</w:t>
      </w:r>
      <w:r>
        <w:rPr>
          <w:b/>
          <w:lang w:val="en-US"/>
        </w:rPr>
        <w:t>21</w:t>
      </w:r>
      <w:r>
        <w:rPr>
          <w:b/>
        </w:rPr>
        <w:t xml:space="preserve"> г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ез третото тримесечие на 20</w:t>
      </w:r>
      <w:r>
        <w:rPr>
          <w:lang w:val="en-US"/>
        </w:rPr>
        <w:t xml:space="preserve">21 </w:t>
      </w:r>
      <w:r>
        <w:rPr/>
        <w:t xml:space="preserve">г. в пенсионноосигурителните дружества са подадени общо </w:t>
      </w:r>
      <w:r>
        <w:rPr>
          <w:lang w:val="en-US"/>
        </w:rPr>
        <w:t xml:space="preserve">88 381 </w:t>
      </w:r>
      <w:r>
        <w:rPr/>
        <w:t>заявления за промяна на участие и прехвърляне на средствата от един пенсионен фонд в друг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що 7</w:t>
      </w:r>
      <w:r>
        <w:rPr>
          <w:lang w:val="en-US"/>
        </w:rPr>
        <w:t>4</w:t>
      </w:r>
      <w:r>
        <w:rPr/>
        <w:t xml:space="preserve"> </w:t>
      </w:r>
      <w:r>
        <w:rPr>
          <w:lang w:val="en-US"/>
        </w:rPr>
        <w:t>187</w:t>
      </w:r>
      <w:r>
        <w:rPr/>
        <w:t xml:space="preserve"> осигурени лица от подалите заявления през третото тримесечие на 2021 г. са променили участието си във фондовете за допълнително пенсионно осигуряване. В сравнение с второто тримесечие на 2021 г., когато броят на лицата с променено участие е бил </w:t>
      </w:r>
      <w:r>
        <w:rPr>
          <w:lang w:val="en-US"/>
        </w:rPr>
        <w:t>72 876</w:t>
      </w:r>
      <w:r>
        <w:rPr/>
        <w:t>, се наблюдава увеличение с 1 311 лица или 1,80 на сто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ез отчетния период броят на лицата, променили участието си в универсалните пенсионни фондове е 68 612 лица, а броят на променилите участието си в професионалните фондове – 5 255 лица. Най-малко осигурени лица са променили участието си в доброволните пенсионни фондове – 320 броя. Относителният дял на лицата, променили участието си, спрямо средния брой осигурени лица в универсалните пенсионни фондове е 1,78 на сто, в професионалните – 1,67 на сто и в доброволните пенсионни фондове – 0,05 на сто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щата сума на прехвърлените средства на осигурени лица с променено участие, подали заявления през третото тримесечие на годината, е 301 297 085 лв., в т. ч. 275 337 928 лв. в универсалните фондове, 24 617 182 лв. в професионалните и 1 341 975 лв. в доброволните фондове. Общият размер на прехвърлените средства в сравнение с второто тримесечие на 2021 г. е нараснал с 2 298 220 лв. или с 0,77 на сто. Относителният дял на прехвърлените средства, спрямо средния размер на нетните активи на универсалните пенсионни фондове е 1,73 на сто, на професионалните – 1,80 на сто и на доброволните пенсионни фондове – 0,10 на сто. Средният размер на прехвърлените средства на едно осигурено лице, променило участието си през третото тримесечие на 2021 г., е 4 061,32 лв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2. Деветмесечие на 202</w:t>
      </w:r>
      <w:r>
        <w:rPr>
          <w:b/>
          <w:lang w:val="en-US"/>
        </w:rPr>
        <w:t>1</w:t>
      </w:r>
      <w:r>
        <w:rPr>
          <w:b/>
        </w:rPr>
        <w:t xml:space="preserve"> 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 xml:space="preserve">Осигурените лица, възползвали се от правото си за промяна на участие и прехвърляне на средства от индивидуалните партиди през деветмесечието на 2021 г. са общо 221 534. Относителният дял на лицата, променили участието си през периода, спрямо средния брой осигурени лица в универсалните пенсионни фондове е 5,30 на сто, в професионалните – 5,17 на сто и в доброволните пенсионни фондове – </w:t>
      </w:r>
      <w:r>
        <w:rPr>
          <w:lang w:val="en-US"/>
        </w:rPr>
        <w:t>0</w:t>
      </w:r>
      <w:r>
        <w:rPr/>
        <w:t>,19 на сто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/>
        <w:t>Общият размер на прехвърлените средства през деветмесечието на годината от един в друг съответен фонд е 881 173 537 лв., в т. ч. 795 995 197 лв. в универсалните фондове, 79 591 876 лв. в професионалните и 5 586 464 лв. в доброволните фондове. Относителният дял на прехвърлените средства, спрямо средния размер на нетните активи на универсалните пенсионни фондове е 5,16 на сто, на професионалните – 5,98 на сто и на доброволните пенсионни фондове – 0,44 на сто.</w:t>
      </w:r>
    </w:p>
    <w:p>
      <w:pPr>
        <w:pStyle w:val="Normal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30:00Z</dcterms:created>
  <dc:creator>milchev_p</dc:creator>
  <dc:description/>
  <cp:keywords/>
  <dc:language>en-US</dc:language>
  <cp:lastModifiedBy>Maria Hristova</cp:lastModifiedBy>
  <cp:lastPrinted>2016-08-29T11:09:00Z</cp:lastPrinted>
  <dcterms:modified xsi:type="dcterms:W3CDTF">2021-12-06T11:05:00Z</dcterms:modified>
  <cp:revision>72</cp:revision>
  <dc:subject/>
  <dc:title>Резултати от промяна на участието и прехвърляне на средства</dc:title>
</cp:coreProperties>
</file>