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1 г. –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0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 xml:space="preserve">9.2021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27 182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дръжка – 27 18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7 182 лв. за дезинфектанти, маски за лице за еднократна и многократна употреба, ръкавици за еднократна употреба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17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1-10-11T07:29:00Z</dcterms:modified>
  <cp:revision>4</cp:revision>
  <dc:subject/>
  <dc:title>Изх</dc:title>
</cp:coreProperties>
</file>