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1 г. –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 xml:space="preserve">7.2021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480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дръжка – 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48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480 лв. за дезинфектанти, маски за лице за еднократна и многократна употреба, ръкавици за еднократна употреба,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Courier New" w:hAnsi="Hebar;Courier New" w:cs="Hebar;Courier New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20:57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1-08-09T20:58:00Z</dcterms:modified>
  <cp:revision>3</cp:revision>
  <dc:subject/>
  <dc:title>Изх</dc:title>
</cp:coreProperties>
</file>