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  <w:r>
        <w:rPr>
          <w:b/>
          <w:lang w:val="en-US"/>
        </w:rPr>
        <w:t xml:space="preserve"> </w:t>
      </w:r>
      <w:r>
        <w:rPr>
          <w:b/>
        </w:rPr>
        <w:t>на осигурени лица от един в друг съответен пенсионен фонд</w:t>
      </w:r>
      <w:r>
        <w:rPr>
          <w:b/>
          <w:lang w:val="en-US"/>
        </w:rPr>
        <w:t xml:space="preserve"> </w:t>
      </w:r>
      <w:r>
        <w:rPr>
          <w:b/>
        </w:rPr>
        <w:t>за първото тримесечие на 20</w:t>
      </w:r>
      <w:r>
        <w:rPr>
          <w:b/>
          <w:lang w:val="en-US"/>
        </w:rPr>
        <w:t>2</w:t>
      </w:r>
      <w:r>
        <w:rPr>
          <w:b/>
        </w:rPr>
        <w:t>1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ез първото тримесечие на 20</w:t>
      </w:r>
      <w:r>
        <w:rPr>
          <w:lang w:val="en-US"/>
        </w:rPr>
        <w:t>2</w:t>
      </w:r>
      <w:r>
        <w:rPr/>
        <w:t>1</w:t>
      </w:r>
      <w:r>
        <w:rPr>
          <w:lang w:val="en-US"/>
        </w:rPr>
        <w:t xml:space="preserve"> </w:t>
      </w:r>
      <w:r>
        <w:rPr/>
        <w:t>г. в пенсионноосигурителните дружества са подадени общо 86 285 заявления за промяна на участие и прехвърляне на средствата от един пенсионен фонд в друг.</w:t>
      </w:r>
    </w:p>
    <w:p>
      <w:pPr>
        <w:pStyle w:val="Normal"/>
        <w:ind w:firstLine="708"/>
        <w:jc w:val="both"/>
        <w:rPr/>
      </w:pPr>
      <w:r>
        <w:rPr/>
        <w:t xml:space="preserve">Общо 74 471 осигурени лица от подалите заявления през първото тримесечие на 2021 г. са променили участието си във фондовете за допълнително пенсионно осигуряване. В сравнение с четвъртото тримесечие на 2020 г., когато броят на лицата с променено участие е бил </w:t>
      </w:r>
      <w:r>
        <w:rPr>
          <w:lang w:val="en-US"/>
        </w:rPr>
        <w:t>6</w:t>
      </w:r>
      <w:r>
        <w:rPr/>
        <w:t>1</w:t>
      </w:r>
      <w:r>
        <w:rPr>
          <w:lang w:val="en-US"/>
        </w:rPr>
        <w:t> </w:t>
      </w:r>
      <w:r>
        <w:rPr/>
        <w:t>809, се наблюдава увеличение с 12 662 лица или 20,48 на сто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/>
        <w:t>През отчетния период броят на лицата, променили участието си в универсалните пенсионни фондове е 68 582 лица, а броят на променилите участието си в професионалните фондове – 5 437 лица. Най-малко осигурени лица са променили участието си в доброволните пенсионни фондове – 452 броя. Относителният дял на лицата, променили участието си, спрямо средния брой осигурени лица в универсалните пенсионни фондове е 1,78 на сто, в професионалните – 1,73 на сто и в доброволните пенсионни фондове – 0,07 на сто.</w:t>
      </w:r>
    </w:p>
    <w:p>
      <w:pPr>
        <w:pStyle w:val="Normal"/>
        <w:ind w:firstLine="708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първото тримесечие на годината, е 280 877 588 лв., в т. ч. 251 867 750 лв. в универсалните фондове, 26 478 302 лв. в професионалните и 2 531 536 лв. в доброволните фондове. Общият размер на прехвърлените средства в сравнение с четвъртото тримесечие на 2020 г. се е увеличил с 61 033 786 лв. или с 27,76 на сто. Относителният дял на прехвърлените средства, спрямо средния размер на нетните активи на универсалните пенсионни фондове е 1,68 на сто, на професионалните – 2,04 на сто и на доброволните пенсионни фондове – 0,20 на сто. Средният размер на прехвърлените средства на едно осигурено лице, променило участието си през първото тримесечие на 2021 г., е 3 771,64 лв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30:00Z</dcterms:created>
  <dc:creator>milchev_p</dc:creator>
  <dc:description/>
  <cp:keywords/>
  <dc:language>en-US</dc:language>
  <cp:lastModifiedBy>Maria Hristova</cp:lastModifiedBy>
  <cp:lastPrinted>2021-06-08T10:33:00Z</cp:lastPrinted>
  <dcterms:modified xsi:type="dcterms:W3CDTF">2021-06-08T07:33:00Z</dcterms:modified>
  <cp:revision>87</cp:revision>
  <dc:subject/>
  <dc:title>Резултати от промяна на участието и прехвърляне на средства</dc:title>
</cp:coreProperties>
</file>