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периода, 01.01.2021 г. – 3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.01.2021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1 199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1 19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199 лв. са за дезинфектанти, маски за лице за еднократна и многократна употреба, ръкавици за еднократна употреба и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39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1-02-10T11:42:00Z</dcterms:modified>
  <cp:revision>5</cp:revision>
  <dc:subject/>
  <dc:title>Изх</dc:title>
</cp:coreProperties>
</file>