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третото тримесечие и за деветмесечието на 20</w:t>
      </w:r>
      <w:r>
        <w:rPr>
          <w:b/>
          <w:lang w:val="en-US"/>
        </w:rPr>
        <w:t>20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</w:t>
      </w:r>
      <w:r>
        <w:rPr>
          <w:b/>
          <w:lang w:val="en-US"/>
        </w:rPr>
        <w:t>20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третото тримесечие на 20</w:t>
      </w:r>
      <w:r>
        <w:rPr>
          <w:lang w:val="en-US"/>
        </w:rPr>
        <w:t xml:space="preserve">20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 xml:space="preserve">79 829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>69 169</w:t>
      </w:r>
      <w:r>
        <w:rPr/>
        <w:t xml:space="preserve"> осигурени лица от подалите заявления през третото тримесечие на 2020 г. са променили участието си във фондовете за допълнително пенсионно осигуряване. В сравнение с второто тримесечие на 2020 г., когато броят на лицата с променено участие е бил 47 401, се наблюдава увеличение с 21 768 лица или 45,92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64 167 лица, а броят на променилите участието си в професионалните фондове – 4 679 лица. Най-малко осигурени лица са променили участието си в доброволните пенсионни фондове – 323 броя. Относителният дял на лицата, променили участието си, спрямо средния брой осигурени лица в универсалните пенсионни фондове е 1,67 на сто, в професионалните – 1,50 на сто и в доброволните пенсионни фондове – 0,05 на сто.</w:t>
      </w:r>
    </w:p>
    <w:p>
      <w:pPr>
        <w:pStyle w:val="Normal"/>
        <w:ind w:firstLine="708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244 035 372 лв., в т. ч. 222 863 716 лв. в универсалните фондове, 20 448 519 лв. в професионалните и 723 137 лв. в доброволните фондове. Общият размер на прехвърлените средства в сравнение с второто тримесечие на 2020 г. е нараснал със 79 076 557 лв. или с 47,94 на сто. Относителният дял на прехвърлените средства, спрямо средния размер на нетните активи на универсалните пенсионни фондове е 1,62 на сто, на професионалните – 1,67 на сто и на доброволните пенсионни фондове – 0,06 на сто. Средният размер на прехвърлените средства на едно осигурено лице, променило участието си през третото тримесечие на 2020 г., е 3 528,10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20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20 г. са общо 170</w:t>
      </w:r>
      <w:r>
        <w:rPr>
          <w:lang w:val="en-US"/>
        </w:rPr>
        <w:t xml:space="preserve"> 339</w:t>
      </w:r>
      <w:r>
        <w:rPr/>
        <w:t xml:space="preserve">. Относителният дял на лицата, променили участието си през периода, спрямо средния брой осигурени лица в универсалните пенсионни фондове е </w:t>
      </w:r>
      <w:r>
        <w:rPr>
          <w:lang w:val="en-US"/>
        </w:rPr>
        <w:t>4</w:t>
      </w:r>
      <w:r>
        <w:rPr/>
        <w:t>,</w:t>
      </w:r>
      <w:r>
        <w:rPr>
          <w:lang w:val="en-US"/>
        </w:rPr>
        <w:t>12</w:t>
      </w:r>
      <w:r>
        <w:rPr/>
        <w:t xml:space="preserve"> на сто, в професионалните –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74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1</w:t>
      </w:r>
      <w:r>
        <w:rPr>
          <w:lang w:val="en-US"/>
        </w:rPr>
        <w:t>7</w:t>
      </w:r>
      <w:r>
        <w:rPr/>
        <w:t xml:space="preserve"> на сто.</w:t>
      </w:r>
    </w:p>
    <w:p>
      <w:pPr>
        <w:pStyle w:val="Normal"/>
        <w:ind w:firstLine="708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593 435 624 лв., в т. ч. 538 346 046 лв. в универсалните фондове, 52 183 689 лв. в професионалните и 2 905 889 лв. в доброволните фондове. Относителният дял на прехвърлените средства, спрямо средния размер на нетните активи на универсалните пенсионни фондове е 3,95 на сто, на професионалните – 4,27 на сто и на доброволните пенсионни фондове – 0,24 на с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20-11-30T11:21:00Z</dcterms:modified>
  <cp:revision>50</cp:revision>
  <dc:subject/>
  <dc:title>Резултати от промяна на участието и прехвърляне на средства</dc:title>
</cp:coreProperties>
</file>