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3" w:after="0"/>
        <w:ind w:left="2222" w:right="464" w:hanging="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w w:val="105"/>
          <w:sz w:val="28"/>
          <w:lang w:val="bg-BG"/>
        </w:rPr>
        <w:t>КОМИСИЯ ЗА ФИНАНСОВ</w:t>
      </w:r>
      <w:r>
        <w:rPr>
          <w:rFonts w:cs="Times New Roman" w:ascii="Times New Roman" w:hAnsi="Times New Roman"/>
          <w:spacing w:val="27"/>
          <w:w w:val="105"/>
          <w:sz w:val="28"/>
          <w:lang w:val="bg-BG"/>
        </w:rPr>
        <w:t xml:space="preserve"> </w:t>
      </w:r>
      <w:r>
        <w:rPr>
          <w:rFonts w:cs="Times New Roman" w:ascii="Times New Roman" w:hAnsi="Times New Roman"/>
          <w:w w:val="105"/>
          <w:sz w:val="28"/>
          <w:lang w:val="bg-BG"/>
        </w:rPr>
        <w:t>НАДЗОР</w:t>
      </w:r>
    </w:p>
    <w:p>
      <w:pPr>
        <w:pStyle w:val="Normal"/>
        <w:spacing w:lineRule="exact" w:line="20"/>
        <w:ind w:left="120" w:hanging="0"/>
        <w:rPr>
          <w:rFonts w:ascii="Times New Roman" w:hAnsi="Times New Roman" w:cs="Times New Roman"/>
          <w:sz w:val="2"/>
          <w:szCs w:val="2"/>
          <w:lang w:val="bg-BG"/>
        </w:rPr>
      </w:pPr>
      <w:r>
        <w:rPr>
          <w:lang w:val="bg-BG" w:eastAsia="en-US"/>
        </w:rPr>
        <mc:AlternateContent>
          <mc:Choice Requires="wpg">
            <w:drawing>
              <wp:inline distT="0" distB="0" distL="0" distR="0">
                <wp:extent cx="5805170" cy="44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5000" cy="4320"/>
                          <a:chOff x="0" y="0"/>
                          <a:chExt cx="580500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0500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05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0" h="0">
                                  <a:moveTo>
                                    <a:pt x="7" y="7"/>
                                  </a:moveTo>
                                  <a:lnTo>
                                    <a:pt x="9137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7.1pt;height:0.35pt" coordorigin="0,0" coordsize="9142,7">
                <v:group id="shape_0" style="position:absolute;left:0;top:0;width:9142;height:7">
                  <v:shape id="shape_0" coordorigin="7,7" coordsize="9130,0" path="m7,7l9137,7e" stroked="t" o:allowincell="f" style="position:absolute;left:0;top:0;width:9141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>Приложение № 5, към чл. 3, ал. 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Normal"/>
        <w:spacing w:before="11" w:after="0"/>
        <w:jc w:val="center"/>
        <w:rPr>
          <w:rFonts w:ascii="Times New Roman" w:hAnsi="Times New Roman" w:cs="Times New Roman"/>
          <w:b/>
          <w:b/>
          <w:bCs/>
          <w:sz w:val="29"/>
          <w:szCs w:val="29"/>
          <w:lang w:val="bg-BG"/>
        </w:rPr>
      </w:pPr>
      <w:r>
        <w:rPr>
          <w:rFonts w:cs="Times New Roman" w:ascii="Times New Roman" w:hAnsi="Times New Roman"/>
          <w:b/>
          <w:bCs/>
          <w:sz w:val="29"/>
          <w:szCs w:val="29"/>
          <w:lang w:val="bg-BG"/>
        </w:rPr>
        <w:t>У К А З А Н И Я</w:t>
      </w:r>
    </w:p>
    <w:p>
      <w:pPr>
        <w:pStyle w:val="TextBody"/>
        <w:ind w:left="425" w:right="419" w:hanging="0"/>
        <w:jc w:val="center"/>
        <w:rPr>
          <w:lang w:val="bg-BG"/>
        </w:rPr>
      </w:pPr>
      <w:r>
        <w:rPr>
          <w:w w:val="105"/>
          <w:lang w:val="bg-BG"/>
        </w:rPr>
        <w:t>във връзка с попълването и представянето в Комисията за финансов надзор</w:t>
      </w:r>
      <w:r>
        <w:rPr>
          <w:spacing w:val="47"/>
          <w:w w:val="105"/>
          <w:lang w:val="bg-BG"/>
        </w:rPr>
        <w:t xml:space="preserve"> </w:t>
      </w:r>
      <w:r>
        <w:rPr>
          <w:w w:val="105"/>
          <w:lang w:val="bg-BG"/>
        </w:rPr>
        <w:t>на</w:t>
      </w:r>
      <w:r>
        <w:rPr>
          <w:w w:val="112"/>
          <w:lang w:val="bg-BG"/>
        </w:rPr>
        <w:t xml:space="preserve"> </w:t>
      </w:r>
      <w:r>
        <w:rPr>
          <w:w w:val="105"/>
          <w:lang w:val="bg-BG"/>
        </w:rPr>
        <w:t>данни за застрахователни агенти от страна на застрахователите</w:t>
      </w:r>
      <w:r>
        <w:rPr>
          <w:b/>
          <w:w w:val="105"/>
          <w:lang w:val="bg-BG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spacing w:before="7" w:after="0"/>
        <w:rPr>
          <w:rFonts w:ascii="Times New Roman" w:hAnsi="Times New Roman" w:cs="Times New Roman"/>
          <w:b/>
          <w:b/>
          <w:bCs/>
          <w:sz w:val="23"/>
          <w:szCs w:val="23"/>
          <w:lang w:val="bg-BG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bg-BG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3" w:leader="none"/>
        </w:tabs>
        <w:ind w:left="722" w:right="14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Застрахователите представят в Комисията</w:t>
      </w:r>
      <w:r>
        <w:rPr>
          <w:rFonts w:cs="Times New Roman" w:ascii="Times New Roman" w:hAnsi="Times New Roman"/>
          <w:spacing w:val="5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w w:val="9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финансов надзор данни за застрахователни агенти по утвърден образец, както следва:</w:t>
      </w:r>
    </w:p>
    <w:p>
      <w:pPr>
        <w:pStyle w:val="TextBody"/>
        <w:ind w:left="1365" w:hanging="0"/>
        <w:rPr/>
      </w:pPr>
      <w:r>
        <w:rPr>
          <w:lang w:val="bg-BG"/>
        </w:rPr>
        <w:t>а)</w:t>
      </w:r>
      <w:r>
        <w:rPr>
          <w:spacing w:val="40"/>
          <w:lang w:val="bg-BG"/>
        </w:rPr>
        <w:t xml:space="preserve"> </w:t>
      </w:r>
      <w:r>
        <w:rPr>
          <w:lang w:val="bg-BG"/>
        </w:rPr>
        <w:t>за</w:t>
      </w:r>
      <w:r>
        <w:rPr>
          <w:spacing w:val="40"/>
          <w:lang w:val="bg-BG"/>
        </w:rPr>
        <w:t xml:space="preserve"> </w:t>
      </w:r>
      <w:r>
        <w:rPr>
          <w:lang w:val="bg-BG"/>
        </w:rPr>
        <w:t>първоначално подаване на договор за застрахователно агентство в седемдневен срок от сключване на договора;</w:t>
      </w:r>
    </w:p>
    <w:p>
      <w:pPr>
        <w:pStyle w:val="TextBody"/>
        <w:ind w:left="1365" w:hanging="0"/>
        <w:rPr/>
      </w:pPr>
      <w:r>
        <w:rPr>
          <w:lang w:val="bg-BG"/>
        </w:rPr>
        <w:t>б)</w:t>
      </w:r>
      <w:r>
        <w:rPr>
          <w:spacing w:val="38"/>
          <w:lang w:val="bg-BG"/>
        </w:rPr>
        <w:t xml:space="preserve"> </w:t>
      </w:r>
      <w:r>
        <w:rPr>
          <w:lang w:val="bg-BG"/>
        </w:rPr>
        <w:t>за</w:t>
      </w:r>
      <w:r>
        <w:rPr>
          <w:spacing w:val="37"/>
          <w:lang w:val="bg-BG"/>
        </w:rPr>
        <w:t xml:space="preserve"> </w:t>
      </w:r>
      <w:r>
        <w:rPr>
          <w:lang w:val="bg-BG"/>
        </w:rPr>
        <w:t>корекции по договор и застраховки в седемдневен срок от сключване на догов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3" w:leader="none"/>
        </w:tabs>
        <w:ind w:left="1365" w:right="20" w:hanging="1209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Файловете, които подават застрахователите за сключените договори за своите застрахователни агенти са: </w:t>
      </w:r>
    </w:p>
    <w:p>
      <w:pPr>
        <w:pStyle w:val="TextBody"/>
        <w:ind w:left="1365" w:right="20" w:hanging="0"/>
        <w:rPr>
          <w:lang w:val="bg-BG"/>
        </w:rPr>
      </w:pPr>
      <w:r>
        <w:rPr>
          <w:lang w:val="bg-BG"/>
        </w:rPr>
        <w:t>а) Агенти ЮЛ – Добавяне на нови договори;</w:t>
      </w:r>
    </w:p>
    <w:p>
      <w:pPr>
        <w:pStyle w:val="TextBody"/>
        <w:ind w:left="1365" w:right="20" w:hanging="0"/>
        <w:rPr>
          <w:lang w:val="bg-BG"/>
        </w:rPr>
      </w:pPr>
      <w:r>
        <w:rPr>
          <w:lang w:val="bg-BG"/>
        </w:rPr>
        <w:t>б) Агенти ЮЛ – Прекратяване/Корекция на договори;</w:t>
      </w:r>
    </w:p>
    <w:p>
      <w:pPr>
        <w:pStyle w:val="TextBody"/>
        <w:ind w:left="1365" w:right="20" w:hanging="0"/>
        <w:rPr/>
      </w:pPr>
      <w:r>
        <w:rPr>
          <w:lang w:val="bg-BG"/>
        </w:rPr>
        <w:t>в) Агенти ЮЛ – Корекция на предлаганите застраховки добавяне/премахване;</w:t>
      </w:r>
    </w:p>
    <w:p>
      <w:pPr>
        <w:pStyle w:val="TextBody"/>
        <w:ind w:left="1365" w:right="20" w:hanging="0"/>
        <w:rPr>
          <w:lang w:val="bg-BG"/>
        </w:rPr>
      </w:pPr>
      <w:r>
        <w:rPr>
          <w:lang w:val="bg-BG"/>
        </w:rPr>
        <w:t xml:space="preserve">г) Агенти ЕТ – Добавяне на нови договори; </w:t>
      </w:r>
    </w:p>
    <w:p>
      <w:pPr>
        <w:pStyle w:val="TextBody"/>
        <w:ind w:left="1365" w:right="20" w:hanging="0"/>
        <w:rPr>
          <w:lang w:val="bg-BG"/>
        </w:rPr>
      </w:pPr>
      <w:r>
        <w:rPr>
          <w:lang w:val="bg-BG"/>
        </w:rPr>
        <w:t xml:space="preserve">д) Агенти ЕТ – Прекратяване/Корекция на договори; </w:t>
      </w:r>
    </w:p>
    <w:p>
      <w:pPr>
        <w:pStyle w:val="TextBody"/>
        <w:ind w:left="1365" w:right="20" w:hanging="0"/>
        <w:rPr>
          <w:lang w:val="bg-BG"/>
        </w:rPr>
      </w:pPr>
      <w:r>
        <w:rPr>
          <w:lang w:val="bg-BG"/>
        </w:rPr>
        <w:t xml:space="preserve">е) Агенти ЕТ – Корекция на предлаганите застраховки добавяне/премахване; </w:t>
      </w:r>
    </w:p>
    <w:p>
      <w:pPr>
        <w:pStyle w:val="TextBody"/>
        <w:ind w:left="1365" w:right="20" w:hanging="0"/>
        <w:rPr>
          <w:lang w:val="bg-BG"/>
        </w:rPr>
      </w:pPr>
      <w:r>
        <w:rPr>
          <w:lang w:val="bg-BG"/>
        </w:rPr>
        <w:t xml:space="preserve">ж) Агенти ФЛ – Добавяне на нови договори; </w:t>
      </w:r>
    </w:p>
    <w:p>
      <w:pPr>
        <w:pStyle w:val="TextBody"/>
        <w:ind w:left="1365" w:right="20" w:hanging="0"/>
        <w:rPr>
          <w:lang w:val="bg-BG"/>
        </w:rPr>
      </w:pPr>
      <w:r>
        <w:rPr>
          <w:lang w:val="bg-BG"/>
        </w:rPr>
        <w:t xml:space="preserve">з) Агенти ФЛ – Прекратяване/Корекция на договори; </w:t>
      </w:r>
    </w:p>
    <w:p>
      <w:pPr>
        <w:pStyle w:val="TextBody"/>
        <w:ind w:left="1365" w:right="20" w:hanging="0"/>
        <w:rPr>
          <w:lang w:val="bg-BG"/>
        </w:rPr>
      </w:pPr>
      <w:r>
        <w:rPr>
          <w:lang w:val="bg-BG"/>
        </w:rPr>
        <w:t xml:space="preserve">и) Агенти ФЛ – Корекция на предлаганите застраховки добавяне/премахване; </w:t>
      </w:r>
    </w:p>
    <w:p>
      <w:pPr>
        <w:sectPr>
          <w:footerReference w:type="default" r:id="rId2"/>
          <w:type w:val="nextPage"/>
          <w:pgSz w:w="11906" w:h="16838"/>
          <w:pgMar w:left="1260" w:right="1100" w:gutter="0" w:header="0" w:top="1360" w:footer="1028" w:bottom="122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ind w:left="1365" w:right="20" w:hanging="0"/>
        <w:rPr>
          <w:lang w:val="bg-BG"/>
        </w:rPr>
      </w:pPr>
      <w:r>
        <w:rPr>
          <w:lang w:val="bg-BG"/>
        </w:rPr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824" w:leader="none"/>
        </w:tabs>
        <w:spacing w:lineRule="exact" w:line="274" w:before="52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w w:val="110"/>
          <w:sz w:val="24"/>
          <w:lang w:val="bg-BG"/>
        </w:rPr>
        <w:t>Попълване на</w:t>
      </w:r>
      <w:r>
        <w:rPr>
          <w:rFonts w:cs="Times New Roman" w:ascii="Times New Roman" w:hAnsi="Times New Roman"/>
          <w:b/>
          <w:spacing w:val="-42"/>
          <w:w w:val="110"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w w:val="110"/>
          <w:sz w:val="24"/>
          <w:lang w:val="bg-BG"/>
        </w:rPr>
        <w:t>подаваните файлове</w:t>
      </w:r>
    </w:p>
    <w:p>
      <w:pPr>
        <w:pStyle w:val="ListParagraph"/>
        <w:tabs>
          <w:tab w:val="clear" w:pos="708"/>
          <w:tab w:val="left" w:pos="824" w:leader="none"/>
        </w:tabs>
        <w:spacing w:lineRule="exact" w:line="274" w:before="52" w:after="0"/>
        <w:ind w:left="824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8" w:hanging="566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В пакета от документи са предоставени образцит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 формата на файловете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8" w:hanging="566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Файловете по т. 2 се подават задължително в TXT формат с енкодинг UTF-8. Полетата в един ред се отделят едно от друго с точка и запетая (;) дори и стойността да липсв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8" w:hanging="566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анните за новите договори се подават, като всяка една застраховка се изписва на отделен ред. Всички останали данни за договора остават непроменени за всяка застраховк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11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Форматът на датите в подаваните файлове по т. 2 трябва да бъде DD.MM.YYYY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11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сички полета отбелязани със звездичка „</w:t>
      </w:r>
      <w:r>
        <w:rPr>
          <w:rFonts w:cs="Times New Roman" w:ascii="Times New Roman" w:hAnsi="Times New Roman"/>
          <w:sz w:val="24"/>
          <w:szCs w:val="24"/>
          <w:lang w:val="ru-RU"/>
        </w:rPr>
        <w:t>*</w:t>
      </w:r>
      <w:r>
        <w:rPr>
          <w:rFonts w:cs="Times New Roman" w:ascii="Times New Roman" w:hAnsi="Times New Roman"/>
          <w:sz w:val="24"/>
          <w:szCs w:val="24"/>
          <w:lang w:val="bg-BG"/>
        </w:rPr>
        <w:t>” са задължителн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11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добавянето на нови договори за ЮЛ, в полето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ъдето няма ЮЛ представляващ ЗА или ФЛ представляващ ЗА е необходимо да се напише думата „няма”.</w:t>
      </w:r>
    </w:p>
    <w:p>
      <w:pPr>
        <w:pStyle w:val="ListParagraph"/>
        <w:tabs>
          <w:tab w:val="clear" w:pos="708"/>
          <w:tab w:val="left" w:pos="683" w:leader="none"/>
        </w:tabs>
        <w:ind w:left="682" w:right="111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ind w:left="115" w:firstLine="708"/>
        <w:rPr>
          <w:b/>
          <w:b/>
          <w:lang w:val="bg-BG"/>
        </w:rPr>
      </w:pPr>
      <w:r>
        <w:rPr>
          <w:b/>
          <w:w w:val="105"/>
          <w:lang w:val="bg-BG"/>
        </w:rPr>
        <w:t>Приложение № 4.1 Агенти</w:t>
      </w:r>
      <w:r>
        <w:rPr>
          <w:b/>
          <w:lang w:val="bg-BG"/>
        </w:rPr>
        <w:t xml:space="preserve"> ЮЛ – Добавяне на нови договор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съответното приложение застрахователят попълва информация</w:t>
      </w:r>
      <w:r>
        <w:rPr>
          <w:rFonts w:cs="Times New Roman" w:ascii="Times New Roman" w:hAnsi="Times New Roman"/>
          <w:spacing w:val="48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w w:val="9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ключените нови договори за застрахователно агентство за юридически лиц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ОД на застраховател” се попълва кода на застрахователя (съгл. номенклатура, приета от комисията). Полето е задължително и съдържа само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Наименование на застрахователния агент” се попълва наименованието на застрахователния агент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Правноорганизационна форма на застрахователния агент” се попълва правноорганизационна форма на застрахователния агент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</w:t>
      </w:r>
      <w:r>
        <w:rPr>
          <w:rFonts w:cs="Times New Roman" w:ascii="Times New Roman" w:hAnsi="Times New Roman"/>
          <w:bCs/>
          <w:sz w:val="24"/>
          <w:szCs w:val="24"/>
        </w:rPr>
        <w:t>ЕИК или код по БУЛСТ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застрахователния агент” се попълва </w:t>
      </w:r>
      <w:r>
        <w:rPr>
          <w:rFonts w:cs="Times New Roman" w:ascii="Times New Roman" w:hAnsi="Times New Roman"/>
          <w:bCs/>
          <w:sz w:val="24"/>
          <w:szCs w:val="24"/>
        </w:rPr>
        <w:t>ЕИК или код по БУЛСТ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застрахователния агент. Полето е задължително и съдържа 9 или 13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колона </w:t>
      </w:r>
      <w:r>
        <w:rPr>
          <w:rFonts w:cs="Times New Roman" w:ascii="Times New Roman" w:hAnsi="Times New Roman"/>
          <w:sz w:val="24"/>
          <w:szCs w:val="24"/>
        </w:rPr>
        <w:t>ИКПС (LEI cod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) се отбелязва Идентификационен код на правния субект, където е приложимо. Полето не е задължително и съдържа текст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  <w:tab w:val="left" w:pos="5760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Седалище на застрахователния агент</w:t>
        <w:tab/>
        <w:t>населено място” се попълва населеното място на седалище на застрахователния аген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 Република България. Полето е задължително и съдържа текст. Когато седалището на застрахователния агент не е в Република България приложението не се подава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  <w:tab w:val="left" w:pos="5760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Седалище на застрахователния агент</w:t>
        <w:tab/>
        <w:t>адрес, телефон на ЮЛ” се попълват адрес, телефон на ЮЛ на седалището на застрахователния агент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Адрес на офисите, в които се извършва посредничество</w:t>
        <w:tab/>
        <w:t>населено място на ЮЛ” се попълва населено място на офисите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Адрес на офисите, в които се извършва посредничество</w:t>
        <w:tab/>
        <w:t>адрес, телефон на ЮЛ” се попълват адрес, телефон на ЮЛ на офисите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Адрес за кореспонденция на агента</w:t>
        <w:tab/>
        <w:t>населеното място” се попълва населеното място на адреса за кореспонденция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Адрес за кореспонденция на агента</w:t>
        <w:tab/>
        <w:t xml:space="preserve">адрес за кореспонденция, телефон/факс, електронна поща, електронна страница” се попълва адрес за кореспонденция, телефон/факс, електронна поща, електронна страница на адреса за кореспонденция. Полето е задължително и съдържа текст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Представляващ застрахователния агент ФЛ</w:t>
        <w:tab/>
        <w:t>трите имена” се попълват имената на представляващия застрахователния агент ФЛ съгласно документ за самоличност. Полето се попълва, когато представляващият застрахователния агент е физическо лице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Представляващ застрахователния агент ФЛ</w:t>
        <w:tab/>
        <w:t>ЕГН/ЛН/ЛНЧ” се попълва ЕГН/ЛН/ЛНЧ на представляващия застрахователния агент ФЛ. Полето се попълва, когато представляващият застрахователния агент е физическо лице и съдържа 10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Представляващ застрахователния агент ЮЛ</w:t>
        <w:tab/>
        <w:t>наименование на ЮЛ” се попълва наименованието на представляващия застрахователния агент ЮЛ. Полето  се попълва, когато представляващият застрахователния агент е юридическо лице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Представляващ застрахователния агент ЮЛ</w:t>
        <w:tab/>
        <w:t>ЕИК” се попълва ЕИК на представляващия застрахователния агент ЮЛ. Полето се попълва, когато представляващият застрахователния агент е юридическо лице и съдържа 9 или 13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Представляващ застрахователния агент ЮЛ</w:t>
        <w:tab/>
        <w:t>трите имена на ФЛ, което представлява ЮЛ” се попълват имената съгласно документ за самоличност на ФЛ на представляващия застрахователния агент ЮЛ. Полето се попълва, когато представляващият застрахователния агент е юридическо лице и съдържа текст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Представляващ застрахователния агент ЮЛ</w:t>
        <w:tab/>
        <w:t>ЕГН/ЛН/ЛНЧ на ФЛ, което представлява ЮЛ, което представлява ЮЛ” се попълва ЕГН/ЛН/ЛНЧ на ФЛ на представляващия застрахователния агент ЮЛ. Полето се попълва, когато представляващият застрахователния агент е юридическо лице и съдържа 10 цифри.</w:t>
      </w:r>
      <w:r>
        <w:rPr/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гато са попълнени колоните за „Представляващ застрахователния агент ФЛ“ не е задължително да се попълват колоните за „Представляващ застрахователния агент ЮЛ и обратното.“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Съгласие на първи застраховател съгласно чл. 315, ал. 2 от КЗ” се попълва от първия застраховател. Полето е задължително и съдържа текст. Отбелязва се „да” или „не”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оговор за застрахователно агентство</w:t>
        <w:tab/>
        <w:t>дата на сключване на договора” се попълва датата на сключване на договора на застрахователното агентство. Полето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оговор за застрахователно агентство</w:t>
        <w:tab/>
        <w:t>начало на договора за застрахователно агенство” се попълва началната дата, от която агентът е оправомощен да извършва застрахователното агентство. Полето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оговор за застрахователно агентство</w:t>
        <w:tab/>
        <w:t>край на договора за застрахователно агентсво” се попълва крайната дата датата, ако има такава, на договора на застрахователното агентство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Извършена проверка по чл. 318, ал. 1 от КЗ“ се отбелязва извършената от застрахователя проверка на изискванията за регистрация на застрахователните агенти. Полето е задължително и съдържа текст „Да“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когато е извършена проверка и са спазени установените изисквания или „Не“ в останалите случаи. При отговор „Не“ порталът не допуска регистрация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Застраховка "Професионална отговорност"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ЕИК или код по БУЛСТ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застрахователя” се попъл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ЕИК или код по БУЛСТ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застрахователя, с който е сключена застраховката. Полето не е задължително и съдържа 9 или 13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Застраховка "Професионална отговорност"</w:t>
        <w:tab/>
        <w:t>номер на полицата” се попълва номер на полицата. Полето не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Застраховка "Професионална отговорност"</w:t>
        <w:tab/>
        <w:t>начална дата на полицата” се попълва началната дата на полицата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Застраховка "Професионална отговорност"</w:t>
        <w:tab/>
        <w:t>крайна дата на полицата” се попълва крайната дата на полицата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екларация по чл. 316 от КЗ</w:t>
        <w:tab/>
        <w:t>дата на издаване на декларацията” се попълва датата на издаване на декларацията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екларация по чл. 316 от КЗ</w:t>
        <w:tab/>
        <w:t>крайна дата на декларацията” се попълва крайната дата на декларацията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иентска сметка/сметка на застраховател</w:t>
        <w:tab/>
        <w:t xml:space="preserve">номер на клиентската сметка” се попълва номера на клиентската сметка на застрахователя. Полето не е задължително и съдържа текст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иентска сметка/сметка на застраховател</w:t>
        <w:tab/>
        <w:t>банка” се попълва банката. Полето не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иентска сметка/сметка на застраховател</w:t>
        <w:tab/>
        <w:t>клон” се попълва клона. Полето не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Собствени средства</w:t>
        <w:tab/>
        <w:t xml:space="preserve">размер” се попълва размер. Полето не е задължително и съдържа текст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Собствени средства</w:t>
        <w:tab/>
        <w:t>дата на отчета” се попълва датата на отчета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дължително трябва да бъдат попълнени колоните по т. от 33 до 3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„Застраховка "Професионална отговорност") или по т. 3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3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„Декларация по чл. 316 от КЗ“). Задължително трябва да бъдат попълнени колоните  по т. от 3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 4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„Клиентска сметка/сметка на застраховател“) или по т. 4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4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„Собствени средства“)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колона „Положен и издържан изпит по чл. 317 от КЗ” се попълва, че е издържан изпит по чл. 317, ал. 2 от КЗ от представляващите застрахователните агенти и техните служители, непосредствено заети с дейностите по разпространение на застрахователни продукти. Полето е задължително и съдържа текст. Попълва се „да” за издържан изпит от всички задължени лица или „Не“ в останалите случаи. При отговор „Не“ порталът не допуска регистрация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ържави членки, в които агентът извършва дейност при условията на правото на установяване” се попълват държави членки, в които агентът извършва дейност при условията на правото на установяване. Полето не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ържави членки, в които агентът извършва дейност при условията на свободата на предоставяне на услуги” се попълват държавите членки, в които агентът извършва дейност при условията на свободата на предоставяне на услуги. Полето не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асове застраховки</w:t>
        <w:tab/>
        <w:t>клас застраховка”, се попълва кода на застраховката, която агентът има право да сключва (съгл. Приложение № 6)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лето е задължително и съдържа цифр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асове застраховки</w:t>
        <w:tab/>
        <w:t>начална дата”, се попълва начална дата от която агентът е оправомощен да сключва  застраховки по този клас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лето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асове застраховки</w:t>
        <w:tab/>
        <w:t>крайна дата”, се попълва крайната дата до която агентът е оправомощен да сключва  застраховки по този клас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лето не е задължително и е тип дата. </w:t>
      </w:r>
    </w:p>
    <w:p>
      <w:pPr>
        <w:pStyle w:val="ListParagraph"/>
        <w:tabs>
          <w:tab w:val="clear" w:pos="708"/>
          <w:tab w:val="left" w:pos="683" w:leader="none"/>
        </w:tabs>
        <w:ind w:left="116" w:right="106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ind w:left="115" w:firstLine="708"/>
        <w:rPr/>
      </w:pPr>
      <w:r>
        <w:rPr>
          <w:b/>
          <w:w w:val="105"/>
          <w:lang w:val="bg-BG"/>
        </w:rPr>
        <w:t>Приложение № 4.2 Агенти</w:t>
      </w:r>
      <w:r>
        <w:rPr>
          <w:b/>
          <w:lang w:val="bg-BG"/>
        </w:rPr>
        <w:t xml:space="preserve"> ЕТ – Добавяне на нови договори</w:t>
      </w:r>
    </w:p>
    <w:p>
      <w:pPr>
        <w:pStyle w:val="ListParagraph"/>
        <w:tabs>
          <w:tab w:val="clear" w:pos="708"/>
          <w:tab w:val="left" w:pos="683" w:leader="none"/>
        </w:tabs>
        <w:ind w:left="116" w:right="10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съответното приложение застрахователят попълва информация</w:t>
      </w:r>
      <w:r>
        <w:rPr>
          <w:rFonts w:cs="Times New Roman" w:ascii="Times New Roman" w:hAnsi="Times New Roman"/>
          <w:spacing w:val="48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w w:val="9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ключените нови договори за застрахователно агентство за еднолични търговц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ОД на застраховател” се попълва кода на застрахователя (съгл. номенклатура, приета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комисията ). Полето е задължително и съдържа само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Наименование на застрахователния агент” се попълва наименованието на застрахователния агент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</w:t>
      </w:r>
      <w:r>
        <w:rPr>
          <w:rFonts w:cs="Times New Roman" w:ascii="Times New Roman" w:hAnsi="Times New Roman"/>
          <w:bCs/>
          <w:sz w:val="24"/>
          <w:szCs w:val="24"/>
        </w:rPr>
        <w:t>ЕИК или код по БУЛСТ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застрахователния агент” се попълва </w:t>
      </w:r>
      <w:r>
        <w:rPr>
          <w:rFonts w:cs="Times New Roman" w:ascii="Times New Roman" w:hAnsi="Times New Roman"/>
          <w:bCs/>
          <w:sz w:val="24"/>
          <w:szCs w:val="24"/>
        </w:rPr>
        <w:t>ЕИК или код по БУЛСТ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застрахователния агент. Полето е задължително и съдържа 9 или 13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колона </w:t>
      </w:r>
      <w:r>
        <w:rPr>
          <w:rFonts w:cs="Times New Roman" w:ascii="Times New Roman" w:hAnsi="Times New Roman"/>
          <w:sz w:val="24"/>
          <w:szCs w:val="24"/>
        </w:rPr>
        <w:t>ИКПС (LEI code</w:t>
      </w:r>
      <w:r>
        <w:rPr>
          <w:rFonts w:cs="Times New Roman" w:ascii="Times New Roman" w:hAnsi="Times New Roman"/>
          <w:sz w:val="24"/>
          <w:szCs w:val="24"/>
          <w:lang w:val="bg-BG"/>
        </w:rPr>
        <w:t>) се отбелязва Идентификационен код на правния субект, където е приложимо. Полето не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  <w:tab w:val="left" w:pos="5760" w:leader="none"/>
        </w:tabs>
        <w:ind w:left="722" w:right="106" w:hanging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Седалище на застрахователния агент</w:t>
        <w:tab/>
        <w:t>населено място” се попълва населеното място на седалище на застрахователния аген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 Република България. Полето е задължително и съдържа текст. Когато седалището на едноличния търговец не е в Република България приложението не се подава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  <w:tab w:val="left" w:pos="5760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Седалище на застрахователния агент</w:t>
        <w:tab/>
        <w:t>адрес, телефон” се попълват адрес, телефон на седалището на застрахователния агент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Адрес на офисите, в които се извършва посредничество</w:t>
        <w:tab/>
        <w:t>населено място” се попълва населено място на офисите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Адрес на офисите, в които се извършва посредничество</w:t>
        <w:tab/>
        <w:t>адрес, телефон” се попълват адрес, телефон на офисите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Адрес за кореспонденция на агента</w:t>
        <w:tab/>
        <w:t>населеното място” се попълва населеното място на адреса за кореспонденция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Адрес за кореспонденция на агента</w:t>
        <w:tab/>
        <w:t>адрес за кореспонденция, телефон/факс, електронна поща, електронна страница” се попълва адрес за кореспонденция, телефон/факс, електронна поща, електронна страница на адреса за кореспонденция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оговор за застрахователно агентство</w:t>
        <w:tab/>
        <w:t>дата на сключване на договора” се попълва датата на сключване на договора на застрахователното агентство. Полето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оговор за застрахователно агентство</w:t>
        <w:tab/>
        <w:t>начало  на договора за застрахователно агенство” се попълва началната дата, от която агентът е оправомощен да извършва застрахователното агентство. Полето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оговор за застрахователно агентство</w:t>
        <w:tab/>
        <w:t>край на договора за застрахователно агентсво” се попълва крайната дата датата, ако има такава, на договора на застрахователното агентство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колона „Представляващ застрахователния агент </w:t>
        <w:tab/>
        <w:t>трите имена” се попълват  имената на представляващия застрахователния агент съгласно документ за самоличност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колона „Представляващ застрахователния агент </w:t>
        <w:tab/>
        <w:t>ЕГН/ЛН/ЛНЧ” се попълва ЕГН/ЛН/ЛНЧ на представляващия застрахователния агент. Полето е задължително и съдържа 10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Съгласие на първи застраховател съгласно чл. 315, ал. 2 от КЗ” се попълва от първия застраховател. Полето е задължително и съдържа текст. Отбелязва се „да” или „не”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Извършена проверка по чл. 318, ал. 1 от КЗ“ се отбелязва извършената от застрахователя проверка на изискванията за регистрация на застрахователните агенти. Полето е задължително и съдържа текст „Да“, когато е извършена проверка и са спазени изискванията за регистрация или „Не“ в останалите случаи. При отговор „Не“ порталът не допуска регистрация.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Застраховка "Професионална отговорност"</w:t>
        <w:tab/>
      </w:r>
      <w:r>
        <w:rPr>
          <w:rFonts w:cs="Times New Roman" w:ascii="Times New Roman" w:hAnsi="Times New Roman"/>
          <w:bCs/>
          <w:sz w:val="24"/>
          <w:szCs w:val="24"/>
        </w:rPr>
        <w:t>ЕИК или код по БУЛСТ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застрахователя” се попълва </w:t>
      </w:r>
      <w:r>
        <w:rPr>
          <w:rFonts w:cs="Times New Roman" w:ascii="Times New Roman" w:hAnsi="Times New Roman"/>
          <w:bCs/>
          <w:sz w:val="24"/>
          <w:szCs w:val="24"/>
        </w:rPr>
        <w:t>ЕИК или код по БУЛСТ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на застрахователя, с който е сключена застраховката. Полето не е задължително и съдържа 9 или 13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Застраховка "Професионална отговорност"</w:t>
        <w:tab/>
        <w:t>номер на полицата” се попълва номер на полицата. Полето не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Застраховка "Професионална отговорност"</w:t>
        <w:tab/>
        <w:t>начална дата на полицата” се попълва началната дата на полицата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Застраховка "Професионална отговорност"</w:t>
        <w:tab/>
        <w:t>крайна дата на полицата” се попълва крайната дата на полицата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екларация по чл. 316 от КЗ</w:t>
        <w:tab/>
        <w:t>дата на издаване на декларацията” се попълва датата на издаване на декларацията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екларация по чл. 316 от КЗ</w:t>
        <w:tab/>
        <w:t>крайна дата на декларацията” се попълва крайната дата на декларацията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иентска сметка/сметка на застраховател</w:t>
        <w:tab/>
        <w:t xml:space="preserve">номер на клиентската сметка” се попълва номера на клиентската сметка на застрахователя. Полето не е задължително и съдържа текст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иентска сметка/сметка на застраховател</w:t>
        <w:tab/>
        <w:t>банка” се попълва банката. Полето не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иентска сметка/сметка на застраховател</w:t>
        <w:tab/>
        <w:t>клон” се попълва клона. Полето не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Собствени средства</w:t>
        <w:tab/>
        <w:t xml:space="preserve">размер” се попълва размер. Полето не е задължително и съдържа текст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Собствени средства</w:t>
        <w:tab/>
        <w:t>дата на отчета” се попълва датата на отчета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дължително трябва да бъдат попълнени колоните  по т. от </w:t>
      </w:r>
      <w:r>
        <w:rPr>
          <w:rFonts w:cs="Times New Roman" w:ascii="Times New Roman" w:hAnsi="Times New Roman"/>
          <w:sz w:val="24"/>
          <w:szCs w:val="24"/>
        </w:rPr>
        <w:t>69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 72 („Застраховка "Професионална отговорност") или по т. 73 и 74 („Декларация по чл. 316 от КЗ“). Задължително трябва да бъдат попълнени колоните и по т. от 75 до 77 („Клиентска сметка/сметка на застраховател“) или по т. 78 и 79 („Собствени средства“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Положен и издържан изпит по чл. 317 от КЗ” се попълва,  че е издържан изпит по чл. 317, ал. 2 от КЗ от застрахователния агент и неговите служители, непосредствено заети с дейностите по разпространени на застрахователни продукти. Полето е задължително и съдържа текст. Попълва се „да” за издържан изпит от всички задължени лица или „Не“ в останалите случаи. При отговор „Не“ порталът не допуска регистрация.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ържави членки, в които агентът извършва дейност при условията на правото на установяване” се попълват държави членки, в които агентът извършва дейност при условията на правото на установяване. Полето не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ържави членки, в които агентът извършва дейност при условията на свободата на предоставяне на услуги” се попълват държавите членки, в които агентът извършва дейност при условията на свободата на предоставяне на услуги. Полето не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асове застраховки</w:t>
        <w:tab/>
        <w:t>клас застраховка”, се попълва кода на застраховката, която агентът има право да сключва (съгл. Приложение № 6)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лето е задължително и съдържа цифр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асове застраховки</w:t>
        <w:tab/>
        <w:t>начална дата”, се попълва начална дата от която агентът е оправомощен да сключва  застраховки по този клас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лето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асове застраховки</w:t>
        <w:tab/>
        <w:t>крайна дата”, се попълва крайната дата, до която агентът е оправомощен да сключва застраховки от този клас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лето не е задължително и е тип дата. </w:t>
      </w:r>
    </w:p>
    <w:p>
      <w:pPr>
        <w:pStyle w:val="ListParagraph"/>
        <w:tabs>
          <w:tab w:val="clear" w:pos="708"/>
          <w:tab w:val="left" w:pos="683" w:leader="none"/>
        </w:tabs>
        <w:ind w:left="116" w:right="106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ind w:left="115" w:firstLine="708"/>
        <w:rPr/>
      </w:pPr>
      <w:r>
        <w:rPr>
          <w:b/>
          <w:w w:val="105"/>
          <w:lang w:val="bg-BG"/>
        </w:rPr>
        <w:t>Приложение № 4.3 Агенти</w:t>
      </w:r>
      <w:r>
        <w:rPr>
          <w:b/>
          <w:lang w:val="bg-BG"/>
        </w:rPr>
        <w:t xml:space="preserve"> ФЛ – Добавяне на нови договори</w:t>
      </w:r>
    </w:p>
    <w:p>
      <w:pPr>
        <w:pStyle w:val="ListParagraph"/>
        <w:tabs>
          <w:tab w:val="clear" w:pos="708"/>
          <w:tab w:val="left" w:pos="683" w:leader="none"/>
        </w:tabs>
        <w:ind w:left="116" w:right="10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съответното приложение застрахователят попълва информация</w:t>
      </w:r>
      <w:r>
        <w:rPr>
          <w:rFonts w:cs="Times New Roman" w:ascii="Times New Roman" w:hAnsi="Times New Roman"/>
          <w:spacing w:val="48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w w:val="9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ключените нови договори за застрахователно агентство за физически лиц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ОД на застраховател” се попълва кода на застрахователя (съгл. номенклатура, приета от комисията). Полето е задължително и съдържа само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Наименование на застрахователния агент</w:t>
        <w:tab/>
        <w:t xml:space="preserve"> име” се попълва собственото име на застрахователния агент съгласно документ за самоличност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Наименование на застрахователния агент</w:t>
        <w:tab/>
        <w:t xml:space="preserve"> презиме” се попълва презимето на застрахователния агент. Полето е задължително и съдържа текст. Когато името на застрахователния агент съгласно документ за самоличност се състои от две имена се записва тире („-„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Наименование на застрахователния агент</w:t>
        <w:tab/>
        <w:t xml:space="preserve"> фамилия” се попълва фамилното име  на застрахователния агент съгласно документ за самоличност. Полето е задължително и съдържа текст. Когато фамилното името на застрахователния агент съгласно документ за самоличност се състои от повече от едно имена те се записват в тази колона. Когато името на застрахователния агент съгласно документ за самоличност се състои от две имена второто му име се записва в тази колона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Наименование на застрахователния агент</w:t>
        <w:tab/>
        <w:t xml:space="preserve"> ЕГН/ЛН/ЛНЧ” се попълва ЕГН/ЛН/ЛНЧ на застрахователния агент. Полето е задължително и съдържа 10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  <w:tab w:val="left" w:pos="5760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ържавата, в която лицето е регистрирано по постоянен адрес по местоживеене” се попълва държавата, в която лицето е регистрирано по постоянен адрес по местоживеене. Полето е задължително и съдържа текст. Когато е вписан текст различен от „Република България“ порталът не допуска регистраци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  <w:tab w:val="left" w:pos="5760" w:leader="none"/>
        </w:tabs>
        <w:ind w:left="722" w:right="106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Населеното място, в което лицето е регистрирано по постоянен адрес по местоживеене” се попълва населеното място, в което лицето е регистрирано по постоянен адрес по местоживеене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Адрес за кореспонденция на лицето” се попълва адреса за кореспонденция на лицето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Телефон на лицето” се попълва телефон на лицето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оговор за застрахователно агентство</w:t>
        <w:tab/>
        <w:t>дата на сключване на договора” се попълва датата на сключване на договора на застрахователното агентство. Полето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оговор за застрахователно агентство</w:t>
        <w:tab/>
        <w:t>начало на договора за застрахователно агентство” се попълва началната дата, от която агентът е оправомощен да извършва застрахователното агентство. Полето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оговор за застрахователно агентство</w:t>
        <w:tab/>
        <w:t>край на договора за застрахователно агентство” се попълва крайната дата, ако има такава, на договора на застрахователното агентство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highlight w:val="yellow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Извършена проверка по чл. 318, ал. 1 от КЗ“ се отбелязва извършената от застрахователя проверка на изискванията за регистрация на застрахователните агенти. Полето е задължително и съдържа текст „Да“, когато е извършена проверка и са спазени изискванията за регистрация или „Не“ в останалите случаи. При отговор „Не“ порталът не допуска регистрация. 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Застраховка "Професионална отговорност"</w:t>
        <w:tab/>
      </w:r>
      <w:r>
        <w:rPr>
          <w:rFonts w:cs="Times New Roman" w:ascii="Times New Roman" w:hAnsi="Times New Roman"/>
          <w:bCs/>
          <w:sz w:val="24"/>
          <w:szCs w:val="24"/>
        </w:rPr>
        <w:t>ЕИК или код по БУЛСТ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застрахователя” се попълва </w:t>
      </w:r>
      <w:r>
        <w:rPr>
          <w:rFonts w:cs="Times New Roman" w:ascii="Times New Roman" w:hAnsi="Times New Roman"/>
          <w:bCs/>
          <w:sz w:val="24"/>
          <w:szCs w:val="24"/>
        </w:rPr>
        <w:t>ЕИК или код по БУЛСТ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застрахователя, с който е сключена застраховката. Полето не е задължително и съдържа 9 или 13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Застраховка "Професионална отговорност"</w:t>
        <w:tab/>
        <w:t>номер на полицата” се попълва номер на полицата. Полето не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Застраховка "Професионална отговорност"</w:t>
        <w:tab/>
        <w:t>начална дата на полицата” се попълва началната дата на полицата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Застраховка "Професионална отговорност"</w:t>
        <w:tab/>
        <w:t>крайна дата на полицата” се попълва крайната дата на полицата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екларация по чл. 316 от КЗ</w:t>
        <w:tab/>
        <w:t>дата на издаване на декларацията” се попълва датата на издаване на декларацията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екларация по чл. 316 от КЗ</w:t>
        <w:tab/>
        <w:t>крайна дата на декларацията” се попълва крайната дата на декларацията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иентска сметка/сметка на застраховател</w:t>
        <w:tab/>
        <w:t xml:space="preserve">номер на клиентската сметка” се попълва номера на клиентската сметка на застрахователя. Полето не е задължително и съдържа текст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иентска сметка/сметка на застраховател</w:t>
        <w:tab/>
        <w:t>банка” се попълва банката. Полето не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иентска сметка/сметка на застраховател</w:t>
        <w:tab/>
        <w:t>клон” се попълва клона. Полето не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гато са попълнени колони 105 и 106 („Декларация по чл. 316 от КЗ“), попълването на колони от 101 до 10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„Застраховка "Професионална отговорност") и от 107 до 109 („Клиентска сметка/сметка на застраховател“) не е задължително. Когато не са попълнени колони 105 и 106 („Декларация по чл. 316 от КЗ“), попълването на колони от 101 до 104 („Застраховка "Професионална отговорност") и от 107 до 109 („Клиентска сметка/сметка на застраховател“) е задължително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Положен и издържан изпит по чл. 317 от КЗ” се попълва, че е издържан изпит по чл. 317, ал. 2 от КЗ от застрахователния агент. Полето е задължително и съдържа текст. Попълва се „да” за издържан изпи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ли „Не“ в останалите случаи. При отговор „Не“ порталът не допуска регистраци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ържави членки, в които агентът извършва дейност при условията на правото на установяване” се попълват държави членки, в които агентът извършва дейност при условията на правото на установяване. Полето не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ържави членки, в които агентът извършва дейност при условията на свободата на предоставяне на услуги” се попълват държавите членки, в които агентът извършва дейност при условията на свободата на предоставяне на услуги. Полето не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асове застраховки</w:t>
        <w:tab/>
        <w:t>клас застраховка”, се попълва кода на застраховките, която агентът има право да сключва (съгл. Приложение № 6)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асове застраховки</w:t>
        <w:tab/>
        <w:t>начална дата”, се попълва начална дата, от която агентът е оправомощен да сключва застраховки от този клас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лето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асове застраховки</w:t>
        <w:tab/>
        <w:t>крайна дата”, се попълва крайната дата, до която агентът е оправомощен да сключва застраховки от този клас 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лето не е задължително и е тип дата. </w:t>
      </w:r>
    </w:p>
    <w:p>
      <w:pPr>
        <w:pStyle w:val="ListParagraph"/>
        <w:tabs>
          <w:tab w:val="clear" w:pos="708"/>
          <w:tab w:val="left" w:pos="683" w:leader="none"/>
        </w:tabs>
        <w:ind w:left="116" w:right="106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ind w:left="115" w:firstLine="708"/>
        <w:rPr/>
      </w:pPr>
      <w:r>
        <w:rPr>
          <w:b/>
          <w:w w:val="105"/>
          <w:lang w:val="bg-BG"/>
        </w:rPr>
        <w:t xml:space="preserve">Приложение № 4.4 </w:t>
      </w:r>
      <w:r>
        <w:rPr>
          <w:b/>
          <w:lang w:val="bg-BG"/>
        </w:rPr>
        <w:t>Агенти ЮЛ – Прекратяване/Корекция на договори</w:t>
      </w:r>
    </w:p>
    <w:p>
      <w:pPr>
        <w:pStyle w:val="ListParagraph"/>
        <w:tabs>
          <w:tab w:val="clear" w:pos="708"/>
          <w:tab w:val="left" w:pos="683" w:leader="none"/>
        </w:tabs>
        <w:ind w:left="116" w:right="10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съответното приложение застрахователят попълва информация</w:t>
      </w:r>
      <w:r>
        <w:rPr>
          <w:rFonts w:cs="Times New Roman" w:ascii="Times New Roman" w:hAnsi="Times New Roman"/>
          <w:spacing w:val="48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w w:val="9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кратяване или корекции по договори за застрахователно агентство за юридически лиц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пълването на колоните е идентично с попълването на колоните описани от т.10 до т.47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Основание за корекция/прекратяване” се попълва основанието за корекция/прекратяване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 договори за застрахователно агентство за юридически лица. Полето е задължително и съдържа текст.</w:t>
      </w:r>
    </w:p>
    <w:p>
      <w:pPr>
        <w:pStyle w:val="ListParagraph"/>
        <w:tabs>
          <w:tab w:val="clear" w:pos="708"/>
          <w:tab w:val="left" w:pos="683" w:leader="none"/>
        </w:tabs>
        <w:ind w:left="116" w:right="106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ind w:left="115" w:firstLine="708"/>
        <w:rPr>
          <w:b/>
          <w:b/>
          <w:lang w:val="bg-BG"/>
        </w:rPr>
      </w:pPr>
      <w:r>
        <w:rPr>
          <w:b/>
          <w:w w:val="105"/>
          <w:lang w:val="bg-BG"/>
        </w:rPr>
        <w:t xml:space="preserve">Приложение № 4.5 </w:t>
      </w:r>
      <w:r>
        <w:rPr>
          <w:b/>
          <w:lang w:val="bg-BG"/>
        </w:rPr>
        <w:t>Агенти ЕТ – Прекратяване/Корекция на договори</w:t>
      </w:r>
    </w:p>
    <w:p>
      <w:pPr>
        <w:pStyle w:val="TextBody"/>
        <w:ind w:left="115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съответното приложение застрахователят попълва информация</w:t>
      </w:r>
      <w:r>
        <w:rPr>
          <w:rFonts w:cs="Times New Roman" w:ascii="Times New Roman" w:hAnsi="Times New Roman"/>
          <w:spacing w:val="48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w w:val="9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кратяване или корекции по договори за застрахователно агентство за еднолични търговц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пълването на колоните е идентично с попълването на колоните описани от т.52 до т.83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Основание за корекция/прекратяване” се попълва основанието за корекция/прекратяване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 договори за застрахователно агентство за еднолични търговци. Полето е задължително и съдържа текст.</w:t>
      </w:r>
    </w:p>
    <w:p>
      <w:pPr>
        <w:pStyle w:val="TextBody"/>
        <w:ind w:left="115" w:firstLine="708"/>
        <w:rPr>
          <w:rFonts w:ascii="Times New Roman" w:hAnsi="Times New Roman" w:cs="Times New Roman"/>
          <w:b/>
          <w:b/>
          <w:w w:val="105"/>
          <w:sz w:val="24"/>
          <w:szCs w:val="24"/>
          <w:lang w:val="bg-BG"/>
        </w:rPr>
      </w:pPr>
      <w:r>
        <w:rPr>
          <w:rFonts w:cs="Times New Roman"/>
          <w:b/>
          <w:w w:val="105"/>
          <w:sz w:val="24"/>
          <w:szCs w:val="24"/>
          <w:lang w:val="bg-BG"/>
        </w:rPr>
      </w:r>
    </w:p>
    <w:p>
      <w:pPr>
        <w:pStyle w:val="TextBody"/>
        <w:ind w:left="115" w:firstLine="708"/>
        <w:rPr>
          <w:b/>
          <w:b/>
          <w:lang w:val="bg-BG"/>
        </w:rPr>
      </w:pPr>
      <w:r>
        <w:rPr>
          <w:b/>
          <w:w w:val="105"/>
          <w:lang w:val="bg-BG"/>
        </w:rPr>
        <w:t xml:space="preserve">Приложение № 4.6 </w:t>
      </w:r>
      <w:r>
        <w:rPr>
          <w:b/>
          <w:lang w:val="bg-BG"/>
        </w:rPr>
        <w:t>Агенти ФЛ – Прекратяване/Корекция на договори</w:t>
      </w:r>
    </w:p>
    <w:p>
      <w:pPr>
        <w:pStyle w:val="TextBody"/>
        <w:ind w:left="115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съответното приложение застрахователят  попълва информация</w:t>
      </w:r>
      <w:r>
        <w:rPr>
          <w:rFonts w:cs="Times New Roman" w:ascii="Times New Roman" w:hAnsi="Times New Roman"/>
          <w:spacing w:val="48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w w:val="9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кратяване или корекции по договори за застрахователно агентство за физически лиц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пълването на колоните е идентично с попълването на колоните описани от т.88 до т.113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Основание за корекция/прекратяване” се попълва основанието за корекция/прекратяване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 договори за застрахователно агентство за физически лица. Полето е задължително и съдържа текст.</w:t>
      </w:r>
    </w:p>
    <w:p>
      <w:pPr>
        <w:pStyle w:val="TextBody"/>
        <w:ind w:left="115" w:firstLine="708"/>
        <w:rPr>
          <w:rFonts w:ascii="Times New Roman" w:hAnsi="Times New Roman" w:cs="Times New Roman"/>
          <w:b/>
          <w:b/>
          <w:w w:val="105"/>
          <w:sz w:val="24"/>
          <w:szCs w:val="24"/>
          <w:lang w:val="bg-BG"/>
        </w:rPr>
      </w:pPr>
      <w:r>
        <w:rPr>
          <w:rFonts w:cs="Times New Roman"/>
          <w:b/>
          <w:w w:val="105"/>
          <w:sz w:val="24"/>
          <w:szCs w:val="24"/>
          <w:lang w:val="bg-BG"/>
        </w:rPr>
      </w:r>
    </w:p>
    <w:p>
      <w:pPr>
        <w:pStyle w:val="TextBody"/>
        <w:ind w:left="115" w:firstLine="708"/>
        <w:rPr>
          <w:b/>
          <w:b/>
          <w:w w:val="105"/>
          <w:lang w:val="bg-BG"/>
        </w:rPr>
      </w:pPr>
      <w:r>
        <w:rPr>
          <w:b/>
          <w:w w:val="105"/>
          <w:lang w:val="bg-BG"/>
        </w:rPr>
        <w:t xml:space="preserve">Приложение № 4.7 </w:t>
      </w:r>
      <w:r>
        <w:rPr>
          <w:b/>
          <w:lang w:val="bg-BG"/>
        </w:rPr>
        <w:t>Агенти ЮЛ – Корекция на предлаганите застраховки добавяне/премахване</w:t>
      </w:r>
      <w:r>
        <w:rPr>
          <w:b/>
          <w:w w:val="105"/>
          <w:lang w:val="bg-BG"/>
        </w:rPr>
        <w:t xml:space="preserve"> </w:t>
      </w:r>
    </w:p>
    <w:p>
      <w:pPr>
        <w:pStyle w:val="TextBody"/>
        <w:ind w:left="115" w:firstLine="708"/>
        <w:rPr>
          <w:b/>
          <w:b/>
          <w:w w:val="105"/>
          <w:lang w:val="bg-BG"/>
        </w:rPr>
      </w:pPr>
      <w:r>
        <w:rPr>
          <w:b/>
          <w:w w:val="105"/>
          <w:lang w:val="bg-BG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съответното приложение застрахователят попълва информация</w:t>
      </w:r>
      <w:r>
        <w:rPr>
          <w:rFonts w:cs="Times New Roman" w:ascii="Times New Roman" w:hAnsi="Times New Roman"/>
          <w:spacing w:val="48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w w:val="9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бавяне или премахване на застраховки по договори за застрахователно агентство за юридически лиц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ОД на застраховател” се попълва кода на застрахователя (съгл. Приложение № 6). Полето е задължително и съдържа само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Наименование на застрахователния агент” се попълва наименованието на застрахователния агент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колона </w:t>
      </w:r>
      <w:r>
        <w:rPr>
          <w:rFonts w:cs="Times New Roman" w:ascii="Times New Roman" w:hAnsi="Times New Roman"/>
          <w:bCs/>
          <w:sz w:val="24"/>
          <w:szCs w:val="24"/>
        </w:rPr>
        <w:t>ЕИК или код по БУЛСТ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застрахователния агент” се попълва </w:t>
      </w:r>
      <w:r>
        <w:rPr>
          <w:rFonts w:cs="Times New Roman" w:ascii="Times New Roman" w:hAnsi="Times New Roman"/>
          <w:bCs/>
          <w:sz w:val="24"/>
          <w:szCs w:val="24"/>
        </w:rPr>
        <w:t>ЕИК или код по БУЛСТ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застрахователния агент. Полето е задължително и съдържа 9 или 13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оговор за застрахователно агентство</w:t>
        <w:tab/>
        <w:t>начало  на договора за застрахователно агентство” се попълва началната дата, от която агентът е оправомощен да извършва застрахователното агентство. Полето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оговор за застрахователно агентство</w:t>
        <w:tab/>
        <w:t>край на договора за застрахователно агентство” се попълва крайната дата датата, ако има такава, на договора на застрахователното агентство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асове застраховки</w:t>
        <w:tab/>
        <w:t xml:space="preserve">клас застраховка”, се попълва кода на застраховката, която агентът има право да сключва (съгл. Приложение №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>)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лето е задължително и съдържа цифр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асове застраховки</w:t>
        <w:tab/>
        <w:t>начална дата”, се попълва начална дата, от която агентът е оправомощен да сключва застраховки от този клас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лето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асове застраховки</w:t>
        <w:tab/>
        <w:t>крайна дата”, се попълва крайната дата, до която агентът е оправомощен да сключва застраховки от този клас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лето не е задължително и е тип дата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Основание за корекция/прекратяване” се попълва основанието за корекция/прекратяване на застраховката.</w:t>
      </w:r>
    </w:p>
    <w:p>
      <w:pPr>
        <w:pStyle w:val="TextBody"/>
        <w:ind w:left="115" w:firstLine="708"/>
        <w:rPr>
          <w:rFonts w:ascii="Times New Roman" w:hAnsi="Times New Roman" w:cs="Times New Roman"/>
          <w:b/>
          <w:b/>
          <w:w w:val="105"/>
          <w:sz w:val="24"/>
          <w:szCs w:val="24"/>
          <w:lang w:val="bg-BG"/>
        </w:rPr>
      </w:pPr>
      <w:r>
        <w:rPr>
          <w:rFonts w:cs="Times New Roman"/>
          <w:b/>
          <w:w w:val="105"/>
          <w:sz w:val="24"/>
          <w:szCs w:val="24"/>
          <w:lang w:val="bg-BG"/>
        </w:rPr>
      </w:r>
    </w:p>
    <w:p>
      <w:pPr>
        <w:pStyle w:val="TextBody"/>
        <w:ind w:left="115" w:firstLine="708"/>
        <w:rPr>
          <w:b/>
          <w:b/>
          <w:w w:val="105"/>
          <w:lang w:val="bg-BG"/>
        </w:rPr>
      </w:pPr>
      <w:r>
        <w:rPr>
          <w:b/>
          <w:w w:val="105"/>
          <w:lang w:val="bg-BG"/>
        </w:rPr>
        <w:t xml:space="preserve">Приложение № 4.8 </w:t>
      </w:r>
      <w:r>
        <w:rPr>
          <w:b/>
          <w:lang w:val="bg-BG"/>
        </w:rPr>
        <w:t>Агенти ЕТ – Корекция на предлаганите застраховки добавяне/премахване</w:t>
      </w:r>
      <w:r>
        <w:rPr>
          <w:b/>
          <w:w w:val="105"/>
          <w:lang w:val="bg-BG"/>
        </w:rPr>
        <w:t xml:space="preserve"> </w:t>
      </w:r>
    </w:p>
    <w:p>
      <w:pPr>
        <w:pStyle w:val="TextBody"/>
        <w:ind w:left="115" w:firstLine="708"/>
        <w:rPr>
          <w:b/>
          <w:b/>
          <w:w w:val="105"/>
          <w:lang w:val="bg-BG"/>
        </w:rPr>
      </w:pPr>
      <w:r>
        <w:rPr>
          <w:b/>
          <w:w w:val="105"/>
          <w:lang w:val="bg-BG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съответното приложение застрахователят попълва информация</w:t>
      </w:r>
      <w:r>
        <w:rPr>
          <w:rFonts w:cs="Times New Roman" w:ascii="Times New Roman" w:hAnsi="Times New Roman"/>
          <w:spacing w:val="48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w w:val="9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бавяне или премахване на застраховки по договори за застрахователно агентство за еднолични търговц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ОД на застраховател” се попълва кода на застрахователя (съгл. номенклатура, приета от комисията). Полето е задължително и съдържа само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Наименование на застрахователния агент” се попълва наименованието на застрахователния агент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</w:t>
      </w:r>
      <w:r>
        <w:rPr>
          <w:rFonts w:cs="Times New Roman" w:ascii="Times New Roman" w:hAnsi="Times New Roman"/>
          <w:bCs/>
          <w:sz w:val="24"/>
          <w:szCs w:val="24"/>
        </w:rPr>
        <w:t>ЕИК или код по БУЛСТ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застрахователния агент” се попълва </w:t>
      </w:r>
      <w:r>
        <w:rPr>
          <w:rFonts w:cs="Times New Roman" w:ascii="Times New Roman" w:hAnsi="Times New Roman"/>
          <w:bCs/>
          <w:sz w:val="24"/>
          <w:szCs w:val="24"/>
        </w:rPr>
        <w:t>ЕИК или код по БУЛСТ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застрахователния агент. Полето е задължително и съдържа 9 или 13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оговор за застрахователно агентство</w:t>
        <w:tab/>
        <w:t>начало  на договора за застрахователно агентство” се попълва началната дата, от която агентът е оправомощен да извършва застрахователното агентство. Полето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оговор за застрахователно агентство</w:t>
        <w:tab/>
        <w:t>край на договора за застрахователно агентство” се попълва крайната дата датата, ако има такава, на договора на застрахователното агентство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асове застраховки</w:t>
        <w:tab/>
        <w:t>клас застраховка”, се попълва кода на застраховката, която агентът има право да сключва (съгл. Приложение № 6)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лето е задължително и съдържа цифр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асове застраховки</w:t>
        <w:tab/>
        <w:t>начална дата”, се попълва начална дата, от която агентът е оправомощен да сключва застраховки от този клас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лето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асове застраховки</w:t>
        <w:tab/>
        <w:t>крайна дата”, се попълва крайната дата, до която агентът е оправомощен да сключва застраховки от този клас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лето не е задължително и е тип дата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Основание за корекция/прекратяване” се попълва основанието за корекция/прекратяване на застраховката.</w:t>
      </w:r>
    </w:p>
    <w:p>
      <w:pPr>
        <w:pStyle w:val="ListParagraph"/>
        <w:tabs>
          <w:tab w:val="clear" w:pos="708"/>
          <w:tab w:val="left" w:pos="683" w:leader="none"/>
        </w:tabs>
        <w:ind w:left="682" w:right="106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ind w:left="115" w:firstLine="708"/>
        <w:rPr>
          <w:rFonts w:ascii="Times New Roman" w:hAnsi="Times New Roman" w:cs="Times New Roman"/>
          <w:b/>
          <w:b/>
          <w:w w:val="105"/>
          <w:sz w:val="24"/>
          <w:szCs w:val="24"/>
          <w:lang w:val="bg-BG"/>
        </w:rPr>
      </w:pPr>
      <w:r>
        <w:rPr>
          <w:rFonts w:cs="Times New Roman"/>
          <w:b/>
          <w:w w:val="105"/>
          <w:sz w:val="24"/>
          <w:szCs w:val="24"/>
          <w:lang w:val="bg-BG"/>
        </w:rPr>
      </w:r>
    </w:p>
    <w:p>
      <w:pPr>
        <w:pStyle w:val="TextBody"/>
        <w:ind w:left="115" w:firstLine="708"/>
        <w:rPr>
          <w:b/>
          <w:b/>
          <w:lang w:val="bg-BG"/>
        </w:rPr>
      </w:pPr>
      <w:r>
        <w:rPr>
          <w:b/>
          <w:w w:val="105"/>
          <w:lang w:val="bg-BG"/>
        </w:rPr>
        <w:t xml:space="preserve">Приложение № 4.9 </w:t>
      </w:r>
      <w:r>
        <w:rPr>
          <w:b/>
          <w:lang w:val="bg-BG"/>
        </w:rPr>
        <w:t>Агенти ФЛ – Корекция на предлаганите застраховки добавяне/премахване</w:t>
      </w:r>
    </w:p>
    <w:p>
      <w:pPr>
        <w:pStyle w:val="TextBody"/>
        <w:ind w:left="115" w:firstLine="708"/>
        <w:rPr>
          <w:b/>
          <w:b/>
          <w:w w:val="105"/>
          <w:lang w:val="bg-BG"/>
        </w:rPr>
      </w:pPr>
      <w:r>
        <w:rPr>
          <w:b/>
          <w:w w:val="105"/>
          <w:lang w:val="bg-BG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съответното приложение застрахователят попълва информация</w:t>
      </w:r>
      <w:r>
        <w:rPr>
          <w:rFonts w:cs="Times New Roman" w:ascii="Times New Roman" w:hAnsi="Times New Roman"/>
          <w:spacing w:val="48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w w:val="9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бавяне или премахване на застраховки по договори за застрахователно агентство за физически лиц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ОД на застраховател” се попълва кода на застрахователя (съгл. номенклатура, приета от комисията). Полето е задължително и съдържа само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Наименование на застрахователния агент</w:t>
        <w:tab/>
        <w:t xml:space="preserve"> име” се попълва собственото име на застрахователния агент съгласно документ за самоличност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Наименование на застрахователния агент</w:t>
        <w:tab/>
        <w:t xml:space="preserve"> презиме” се попълва презимето на застрахователния агент. Полето е задължително и съдържа текст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Когато името на застрахователния агент съгласно документ за самоличност се състои от две имена се записва тире („-„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Наименование на застрахователния агент</w:t>
        <w:tab/>
        <w:t xml:space="preserve"> фамилия” се попълва фамилното име  на застрахователния агент съгласно документ за самоличност. Полето е задължително и съдържа текст. Когато фамилното името на застрахователния агент съгласно документ за самоличност се състои от повече от едно имена те се записват в тази колона. Когато името на застрахователния агент съгласно документ за самоличност се състои от две имена второто му име се записва в тази колона. </w:t>
      </w:r>
    </w:p>
    <w:p>
      <w:pPr>
        <w:pStyle w:val="ListParagraph"/>
        <w:tabs>
          <w:tab w:val="clear" w:pos="708"/>
          <w:tab w:val="left" w:pos="683" w:leader="none"/>
        </w:tabs>
        <w:ind w:left="116" w:right="106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Наименование на застрахователния агент</w:t>
        <w:tab/>
        <w:t xml:space="preserve"> ЕГН/ЛН/ЛНЧ” се попълва ЕГН/ЛН/ЛНЧ на застрахователния агент. Полето е задължително и съдържа 10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оговор за застрахователно агентство</w:t>
        <w:tab/>
        <w:t>начало  договора за застрахователно агентство” се попълва началната дата, от която агентът е оправомощен да извършва застрахователното агентство. Полето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оговор за застрахователно агентство</w:t>
        <w:tab/>
        <w:t>край на договора за застрахователно агентсво” се попълва крайната дата датата, ако има такава, на договора на застрахователното агентство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асове застраховки</w:t>
        <w:tab/>
        <w:t>клас застраховка”, се попълва кода на застраховката, която агентът има право да сключва (съгл. Приложение № 6)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лето е задължително и съдържа цифр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асове застраховки</w:t>
        <w:tab/>
        <w:t>начална дата”, се попълва начална дата, от която агентът е оправомощен да сключва застраховки от този клас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лето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асове застраховки</w:t>
        <w:tab/>
        <w:t>крайна дата”, се попълва крайната дата, до която агентът е оправомощен да сключва застраховки от този клас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лето не е задължително и е тип дата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Основание за корекция/прекратяване” се попълва основанието за корекция/прекратяване на застраховката.</w:t>
      </w:r>
    </w:p>
    <w:p>
      <w:pPr>
        <w:pStyle w:val="ListParagraph"/>
        <w:tabs>
          <w:tab w:val="clear" w:pos="708"/>
          <w:tab w:val="left" w:pos="683" w:leader="none"/>
        </w:tabs>
        <w:ind w:left="682" w:right="106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tabs>
          <w:tab w:val="clear" w:pos="708"/>
          <w:tab w:val="left" w:pos="683" w:leader="none"/>
        </w:tabs>
        <w:ind w:left="116" w:right="106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tabs>
          <w:tab w:val="clear" w:pos="708"/>
          <w:tab w:val="left" w:pos="824" w:leader="none"/>
        </w:tabs>
        <w:spacing w:lineRule="exact" w:line="274" w:before="52" w:after="0"/>
        <w:ind w:left="476" w:hanging="0"/>
        <w:rPr>
          <w:rFonts w:ascii="Times New Roman" w:hAnsi="Times New Roman" w:cs="Times New Roman"/>
          <w:b/>
          <w:b/>
          <w:w w:val="110"/>
          <w:sz w:val="24"/>
          <w:lang w:val="bg-BG"/>
        </w:rPr>
      </w:pPr>
      <w:r>
        <w:rPr>
          <w:rFonts w:cs="Times New Roman" w:ascii="Times New Roman" w:hAnsi="Times New Roman"/>
          <w:b/>
          <w:w w:val="110"/>
          <w:sz w:val="24"/>
          <w:lang w:val="bg-BG"/>
        </w:rPr>
        <w:t>II. Подаване на справките към Комисията</w:t>
      </w:r>
    </w:p>
    <w:p>
      <w:pPr>
        <w:pStyle w:val="ListParagraph"/>
        <w:tabs>
          <w:tab w:val="clear" w:pos="708"/>
          <w:tab w:val="left" w:pos="683" w:leader="none"/>
        </w:tabs>
        <w:ind w:left="116" w:right="106" w:hanging="0"/>
        <w:jc w:val="both"/>
        <w:rPr>
          <w:rFonts w:ascii="Times New Roman" w:hAnsi="Times New Roman" w:cs="Times New Roman"/>
          <w:b/>
          <w:b/>
          <w:w w:val="11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w w:val="110"/>
          <w:sz w:val="24"/>
          <w:szCs w:val="24"/>
          <w:lang w:val="bg-BG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0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Застрахователните дружества подават файловете си във формата на електронен документ, подписани с квалифициран електронен подпис, чрез портал на интернет страницата на Комисия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При подаването на документите с квалифициран електронен подпис трябва да се следват инструкциите описани в Приложение № 3 - Ръководство за потребителя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2" w:hanging="567"/>
      </w:pPr>
      <w:rPr>
        <w:sz w:val="24"/>
        <w:szCs w:val="24"/>
        <w:w w:val="99"/>
        <w:rFonts w:ascii="Times New Roman" w:hAnsi="Times New Roman" w:eastAsia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824" w:hanging="348"/>
      </w:pPr>
      <w:rPr>
        <w:sz w:val="24"/>
        <w:b/>
        <w:szCs w:val="24"/>
        <w:bCs/>
        <w:w w:val="99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62" w:hanging="34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04" w:hanging="34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46" w:hanging="34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88" w:hanging="34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31" w:hanging="34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73" w:hanging="34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15" w:hanging="348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2z2">
    <w:name w:val="WW8Num2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Xsptextcomputedfield2">
    <w:name w:val="xsptextcomputedfield2"/>
    <w:qFormat/>
    <w:rPr>
      <w:rFonts w:ascii="Arial" w:hAnsi="Arial" w:cs="Arial"/>
      <w:b w:val="false"/>
      <w:bCs w:val="fals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82" w:hanging="566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4:19:00Z</dcterms:created>
  <dc:creator>staneva_e</dc:creator>
  <dc:description/>
  <cp:keywords/>
  <dc:language>en-US</dc:language>
  <cp:lastModifiedBy>Nikolay Petkov</cp:lastModifiedBy>
  <dcterms:modified xsi:type="dcterms:W3CDTF">2019-02-27T08:14:00Z</dcterms:modified>
  <cp:revision>23</cp:revision>
  <dc:subject/>
  <dc:title/>
</cp:coreProperties>
</file>