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3" w:after="0"/>
        <w:ind w:left="2222" w:right="464" w:hanging="0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w w:val="105"/>
          <w:sz w:val="28"/>
          <w:lang w:val="bg-BG"/>
        </w:rPr>
        <w:t>КОМИСИЯ ЗА ФИНАНСОВ</w:t>
      </w:r>
      <w:r>
        <w:rPr>
          <w:rFonts w:cs="Times New Roman" w:ascii="Times New Roman" w:hAnsi="Times New Roman"/>
          <w:spacing w:val="27"/>
          <w:w w:val="105"/>
          <w:sz w:val="28"/>
          <w:lang w:val="bg-BG"/>
        </w:rPr>
        <w:t xml:space="preserve"> </w:t>
      </w:r>
      <w:r>
        <w:rPr>
          <w:rFonts w:cs="Times New Roman" w:ascii="Times New Roman" w:hAnsi="Times New Roman"/>
          <w:w w:val="105"/>
          <w:sz w:val="28"/>
          <w:lang w:val="bg-BG"/>
        </w:rPr>
        <w:t>НАДЗОР</w:t>
      </w:r>
    </w:p>
    <w:p>
      <w:pPr>
        <w:pStyle w:val="Normal"/>
        <w:spacing w:lineRule="exact" w:line="20"/>
        <w:ind w:left="120" w:hanging="0"/>
        <w:rPr>
          <w:rFonts w:ascii="Times New Roman" w:hAnsi="Times New Roman" w:cs="Times New Roman"/>
          <w:sz w:val="2"/>
          <w:szCs w:val="2"/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805170" cy="4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5000" cy="4320"/>
                          <a:chOff x="0" y="0"/>
                          <a:chExt cx="580500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500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5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30" h="0">
                                  <a:moveTo>
                                    <a:pt x="7" y="7"/>
                                  </a:moveTo>
                                  <a:lnTo>
                                    <a:pt x="913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1pt;height:0.35pt" coordorigin="0,0" coordsize="9142,7">
                <v:group id="shape_0" style="position:absolute;left:0;top:0;width:9142;height:7">
                  <v:shape id="shape_0" coordorigin="7,7" coordsize="9130,0" path="m7,7l9137,7e" stroked="t" o:allowincell="f" style="position:absolute;left:0;top:0;width:9141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  <w:t xml:space="preserve">Приложение № 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  <w:lang w:val="bg-BG"/>
        </w:rPr>
        <w:t xml:space="preserve">, към чл. </w:t>
      </w: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  <w:lang w:val="bg-BG"/>
        </w:rPr>
        <w:t>, ал.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bCs/>
          <w:sz w:val="29"/>
          <w:szCs w:val="29"/>
          <w:lang w:val="bg-BG"/>
        </w:rPr>
      </w:pPr>
      <w:r>
        <w:rPr>
          <w:rFonts w:cs="Times New Roman" w:ascii="Times New Roman" w:hAnsi="Times New Roman"/>
          <w:b/>
          <w:bCs/>
          <w:sz w:val="29"/>
          <w:szCs w:val="29"/>
          <w:lang w:val="bg-BG"/>
        </w:rPr>
        <w:t>У К А З А Н И Я</w:t>
      </w:r>
    </w:p>
    <w:p>
      <w:pPr>
        <w:pStyle w:val="TextBody"/>
        <w:ind w:left="425" w:right="419" w:hanging="0"/>
        <w:jc w:val="center"/>
        <w:rPr>
          <w:lang w:val="bg-BG"/>
        </w:rPr>
      </w:pPr>
      <w:r>
        <w:rPr>
          <w:w w:val="105"/>
          <w:lang w:val="bg-BG"/>
        </w:rPr>
        <w:t>във връзка с попълването и представянето в Комисията за финансов надзор на данни за посредниците, предлагащи застрахователни продукти като допълнителна дейност (посредници ДД), от страна на застрахователите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  <w:lang w:val="bg-BG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722" w:right="14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ите представят в Комисията</w:t>
      </w:r>
      <w:r>
        <w:rPr>
          <w:rFonts w:cs="Times New Roman" w:ascii="Times New Roman" w:hAnsi="Times New Roman"/>
          <w:spacing w:val="5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инансов надзор данни за посредниците ДД по утвърден образец, както следва:</w:t>
      </w:r>
    </w:p>
    <w:p>
      <w:pPr>
        <w:pStyle w:val="TextBody"/>
        <w:ind w:left="1365" w:hanging="0"/>
        <w:rPr/>
      </w:pPr>
      <w:r>
        <w:rPr>
          <w:lang w:val="bg-BG"/>
        </w:rPr>
        <w:t>а)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40"/>
          <w:lang w:val="bg-BG"/>
        </w:rPr>
        <w:t xml:space="preserve"> </w:t>
      </w:r>
      <w:r>
        <w:rPr>
          <w:lang w:val="bg-BG"/>
        </w:rPr>
        <w:t>първоначално подаване на договор за посредничество в седемдневен срок от сключване на договора;</w:t>
      </w:r>
    </w:p>
    <w:p>
      <w:pPr>
        <w:pStyle w:val="TextBody"/>
        <w:ind w:left="1365" w:hanging="0"/>
        <w:rPr>
          <w:lang w:val="bg-BG"/>
        </w:rPr>
      </w:pPr>
      <w:r>
        <w:rPr>
          <w:lang w:val="bg-BG"/>
        </w:rPr>
        <w:t>б)</w:t>
      </w:r>
      <w:r>
        <w:rPr>
          <w:spacing w:val="38"/>
          <w:lang w:val="bg-BG"/>
        </w:rPr>
        <w:t xml:space="preserve"> </w:t>
      </w:r>
      <w:r>
        <w:rPr>
          <w:lang w:val="bg-BG"/>
        </w:rPr>
        <w:t>за</w:t>
      </w:r>
      <w:r>
        <w:rPr>
          <w:spacing w:val="37"/>
          <w:lang w:val="bg-BG"/>
        </w:rPr>
        <w:t xml:space="preserve"> </w:t>
      </w:r>
      <w:r>
        <w:rPr>
          <w:lang w:val="bg-BG"/>
        </w:rPr>
        <w:t>корекции по договор и застраховки в седемдневен срок от сключване на догово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3" w:leader="none"/>
        </w:tabs>
        <w:ind w:left="1365" w:right="20" w:hanging="12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Файловете, които подават застрахователите за сключените договори за своите посредници ДД са: </w:t>
      </w:r>
    </w:p>
    <w:p>
      <w:pPr>
        <w:pStyle w:val="TextBody"/>
        <w:ind w:left="1365" w:right="20" w:hanging="0"/>
        <w:rPr/>
      </w:pPr>
      <w:r>
        <w:rPr>
          <w:lang w:val="bg-BG"/>
        </w:rPr>
        <w:t>а) Посредници ДД ЮЛ – Добавяне на нови договори;</w:t>
      </w:r>
    </w:p>
    <w:p>
      <w:pPr>
        <w:pStyle w:val="TextBody"/>
        <w:ind w:left="1365" w:right="20" w:hanging="0"/>
        <w:rPr/>
      </w:pPr>
      <w:r>
        <w:rPr>
          <w:lang w:val="bg-BG"/>
        </w:rPr>
        <w:t>б) Посредници ДД ЮЛ – Прекратяване/Корекция на договори;</w:t>
      </w:r>
    </w:p>
    <w:p>
      <w:pPr>
        <w:pStyle w:val="TextBody"/>
        <w:ind w:left="1365" w:right="20" w:hanging="0"/>
        <w:rPr/>
      </w:pPr>
      <w:r>
        <w:rPr>
          <w:lang w:val="bg-BG"/>
        </w:rPr>
        <w:t>в) Посредници ДД ЮЛ – Корекция на предлаганите застраховки добавяне/премахване;</w:t>
      </w:r>
    </w:p>
    <w:p>
      <w:pPr>
        <w:pStyle w:val="TextBody"/>
        <w:ind w:left="1365" w:right="20" w:hanging="0"/>
        <w:rPr/>
      </w:pPr>
      <w:r>
        <w:rPr>
          <w:lang w:val="bg-BG"/>
        </w:rPr>
        <w:t xml:space="preserve">г) Посредници ДД ЕТ – Добавяне на нови договори; </w:t>
      </w:r>
    </w:p>
    <w:p>
      <w:pPr>
        <w:pStyle w:val="TextBody"/>
        <w:ind w:left="1365" w:right="20" w:hanging="0"/>
        <w:rPr/>
      </w:pPr>
      <w:r>
        <w:rPr>
          <w:lang w:val="bg-BG"/>
        </w:rPr>
        <w:t xml:space="preserve">д) Посредници ДД ЕТ – Прекратяване/Корекция на договори; </w:t>
      </w:r>
    </w:p>
    <w:p>
      <w:pPr>
        <w:pStyle w:val="TextBody"/>
        <w:ind w:left="1365" w:right="20" w:hanging="0"/>
        <w:rPr/>
      </w:pPr>
      <w:r>
        <w:rPr>
          <w:lang w:val="bg-BG"/>
        </w:rPr>
        <w:t xml:space="preserve">е) Посредници ДД ЕТ – Корекция на предлаганите застраховки добавяне/премахване; </w:t>
      </w:r>
    </w:p>
    <w:p>
      <w:pPr>
        <w:pStyle w:val="TextBody"/>
        <w:ind w:left="1365" w:right="20" w:hanging="0"/>
        <w:rPr/>
      </w:pPr>
      <w:r>
        <w:rPr>
          <w:lang w:val="bg-BG"/>
        </w:rPr>
        <w:t xml:space="preserve">ж) Посредници ДД ФЛ – Добавяне на нови договори; </w:t>
      </w:r>
    </w:p>
    <w:p>
      <w:pPr>
        <w:pStyle w:val="TextBody"/>
        <w:ind w:left="1365" w:right="20" w:hanging="0"/>
        <w:rPr/>
      </w:pPr>
      <w:r>
        <w:rPr>
          <w:lang w:val="bg-BG"/>
        </w:rPr>
        <w:t xml:space="preserve">з) Посредници ДД ФЛ – Прекратяване/Корекция на договори; </w:t>
      </w:r>
    </w:p>
    <w:p>
      <w:pPr>
        <w:pStyle w:val="TextBody"/>
        <w:ind w:left="1365" w:right="20" w:hanging="0"/>
        <w:rPr>
          <w:lang w:val="bg-BG"/>
        </w:rPr>
      </w:pPr>
      <w:r>
        <w:rPr>
          <w:lang w:val="bg-BG"/>
        </w:rPr>
        <w:t xml:space="preserve">и) Посредници ДД ФЛ – Корекция на предлаганите застраховки добавяне/премахване </w:t>
      </w:r>
    </w:p>
    <w:p>
      <w:pPr>
        <w:sectPr>
          <w:footerReference w:type="default" r:id="rId2"/>
          <w:type w:val="nextPage"/>
          <w:pgSz w:w="11906" w:h="16838"/>
          <w:pgMar w:left="1260" w:right="1100" w:gutter="0" w:header="0" w:top="1360" w:footer="1028" w:bottom="122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1365" w:right="20" w:hanging="0"/>
        <w:rPr>
          <w:lang w:val="bg-BG"/>
        </w:rPr>
      </w:pPr>
      <w:r>
        <w:rPr>
          <w:lang w:val="bg-BG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824" w:leader="none"/>
        </w:tabs>
        <w:spacing w:lineRule="exact" w:line="274" w:before="52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Попълване на</w:t>
      </w:r>
      <w:r>
        <w:rPr>
          <w:rFonts w:cs="Times New Roman" w:ascii="Times New Roman" w:hAnsi="Times New Roman"/>
          <w:b/>
          <w:spacing w:val="-42"/>
          <w:w w:val="110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w w:val="110"/>
          <w:sz w:val="24"/>
          <w:lang w:val="bg-BG"/>
        </w:rPr>
        <w:t>подаваните файлове</w:t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824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пакета от документи са предоставени образц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формата на файловет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Файловете по т. 2 се подават задължително в TXT формат с енкодинг UTF-8. Полетата в един ред се отделят едно от друго с точка и запетая (;) дори и стойността да липс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8" w:hanging="56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нните за новите договори се подават, като всяка една застраховка се изписва на отделен ред. Всички останали данни за договора остават непроменени за всяка застрахов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Форматът на датите в подаваните файлове по т. 2 трябва да бъде DD.MM.YYYY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сички полета отбелязани със звездичка „</w:t>
      </w:r>
      <w:r>
        <w:rPr>
          <w:rFonts w:cs="Times New Roman" w:ascii="Times New Roman" w:hAnsi="Times New Roman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sz w:val="24"/>
          <w:szCs w:val="24"/>
          <w:lang w:val="bg-BG"/>
        </w:rPr>
        <w:t>” са задължителн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11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добавянето на нови договори за ЮЛ, в полето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ъдето няма ЮЛ представляващ ЗА или ФЛ представляващ ЗА е необходимо да се напише думата „няма”.</w:t>
      </w:r>
    </w:p>
    <w:p>
      <w:pPr>
        <w:pStyle w:val="ListParagraph"/>
        <w:tabs>
          <w:tab w:val="clear" w:pos="708"/>
          <w:tab w:val="left" w:pos="683" w:leader="none"/>
        </w:tabs>
        <w:ind w:left="682" w:right="111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1 Посредници ДД</w:t>
      </w:r>
      <w:r>
        <w:rPr>
          <w:b/>
          <w:lang w:val="bg-BG"/>
        </w:rPr>
        <w:t xml:space="preserve"> ЮЛ – Добавяне на нови договор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посредниче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” се попълва наименовани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авноорганизационна форма на посредника ДД” се попълва правноорганизационна форма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sz w:val="24"/>
          <w:szCs w:val="24"/>
        </w:rPr>
        <w:t>ИКПС (LEI cod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се отбелязва Идентификационен код на правния субект, където е приложимо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посредника ДД</w:t>
        <w:tab/>
        <w:t>населено място” се попълва населеното място на седалище на посредника Д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Република България. Полето е задължително и съдържа текст. Когато седалището на посредника ДД не е в Република България приложението не се подав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посредника ДД</w:t>
        <w:tab/>
        <w:t>адрес, телефон на ЮЛ” се попълват адрес, телефон на ЮЛ на седалищ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 на ЮЛ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 на ЮЛ” се попълват адрес, телефон на ЮЛ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посредника ДД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посредника ДД</w:t>
        <w:tab/>
        <w:t xml:space="preserve"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ФЛ</w:t>
        <w:tab/>
        <w:t>трите имена” се попълват имената на представляващия посредника ДД ФЛ съгласно документ за самоличност. Полето се попълва, когато представляващият посредника ДД е физическо лице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ФЛ</w:t>
        <w:tab/>
        <w:t>ЕГН/ЛН/ЛНЧ” се попълва ЕГН/ЛН/ЛНЧ на представляващия посредника ДД ФЛ. Полето се попълва, когато представляващият посредника ДД е физическо лице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ЮЛ</w:t>
        <w:tab/>
        <w:t>наименование на ЮЛ” се попълва наименованието на представляващия посредника ДД ЮЛ. Полето  се попълва, когато представляващият посредника ДД е юридическо лице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ЮЛ</w:t>
        <w:tab/>
        <w:t>ЕИК” се попълва ЕИК на представляващия посредника ДД ЮЛ. Полето се попълва, когато представляващият посредника ДД е юридическо лице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ЮЛ</w:t>
        <w:tab/>
        <w:t>трите имена на ФЛ, което представлява ЮЛ” се попълват имената съгласно документ за самоличност на ФЛ на представляващия посредника ДД ЮЛ. Полето се попълва, когато представляващият посредника ДД е юридическо лице и съдържа текс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редставляващ посредника ДД ЮЛ</w:t>
        <w:tab/>
        <w:t>ЕГН/ЛН/ЛНЧ на ФЛ, което представлява ЮЛ, което представлява ЮЛ” се попълва ЕГН/ЛН/ЛНЧ на ФЛ на представляващия посредника ДД ЮЛ. Полето се попълва, когато представляващият посредника ДД е юридическо лице и съдържа 10 цифри.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гато са попълнени колоните за „Представляващ посредника ДД ФЛ“ не е задължително да се попълват колоните за „Представляващ посредника ДД ЮЛ и обратното.“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дата на сключване на договора” се попълва датата на сключване на договора з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на договора за посредниче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 датата, ако има такава, на договора з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посредниците ДД. Полето е задължително и съдържа текст „Да“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гато е извършена проверка и са спазени установените изисквания или „Не“ в останалите случаи. При отговор „Не“ порталът не допуска регистрац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ително трябва да бъдат попълнени колоните по т. от 33 до 3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Застраховка "Професионална отговорност") или по т. 3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3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Декларация по чл. 316 от КЗ“). Задължително трябва да бъдат попълнени колоните  по т. от 3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4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Клиентска сметка/сметка на застраховател“) или по т.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4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„Собствени средства“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оложен и издържан изпит по чл. 317 от КЗ” се попълва, че е издържан изпит по чл. 317, ал. 2 от КЗ от представляващите посредниците ДД и техните служители, непосредствено заети с дейностите по разпространение на застрахователни продукти. Полето е задължително и съдържа текст. Попълва се „да” за издържан изпит от всички задължени лица или „Не“ в останалите случаи. При отговор „Не“ порталът не допуска регистрац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правото на установяване” се попълват държави членки, в които посредникът ДД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свободата на предоставяне на услуги” се попълват държавите членки, в които посредникът ДД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посредникът ДД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 от която посредникът ДД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 до която посредникът ДД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</w:t>
      </w:r>
      <w:r>
        <w:rPr>
          <w:b/>
          <w:w w:val="105"/>
        </w:rPr>
        <w:t>2</w:t>
      </w:r>
      <w:r>
        <w:rPr>
          <w:b/>
          <w:w w:val="105"/>
          <w:lang w:val="bg-BG"/>
        </w:rPr>
        <w:t xml:space="preserve"> Посредници ДД</w:t>
      </w:r>
      <w:r>
        <w:rPr>
          <w:b/>
          <w:lang w:val="bg-BG"/>
        </w:rPr>
        <w:t xml:space="preserve"> ЕТ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посредниче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мисията 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” се попълва наименовани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sz w:val="24"/>
          <w:szCs w:val="24"/>
        </w:rPr>
        <w:t>ИКПС (LEI code</w:t>
      </w:r>
      <w:r>
        <w:rPr>
          <w:rFonts w:cs="Times New Roman" w:ascii="Times New Roman" w:hAnsi="Times New Roman"/>
          <w:sz w:val="24"/>
          <w:szCs w:val="24"/>
          <w:lang w:val="bg-BG"/>
        </w:rPr>
        <w:t>) се отбелязва Идентификационен код на правния субект, където е приложимо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посредника ДД</w:t>
        <w:tab/>
        <w:t>населено място” се попълва населеното място на седалище на посредника ДД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Република България. Полето е задължително и съдържа текст. Когато седалището на едноличния търговец не е в Република България приложението не се подав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едалище на посредника ДД</w:t>
        <w:tab/>
        <w:t>адрес, телефон” се попълват адрес, телефон на седалищ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населено място” се попълва населено място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на офисите, в които се извършва посредничество</w:t>
        <w:tab/>
        <w:t>адрес, телефон” се попълват адрес, телефон на офисит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посредника ДД</w:t>
        <w:tab/>
        <w:t>населеното място” се попълва населеното място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посредника ДД</w:t>
        <w:tab/>
        <w:t>адрес за кореспонденция, телефон/факс, електронна поща, електронна страница” се попълва адрес за кореспонденция, телефон/факс, електронна поща, електронна страница на адреса за кореспонденция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дата на сключване на договора” се попълва датата на сключване на договора з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 на договора за застрахователно аген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 датата, ако има такава, на договора з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посредника ДД </w:t>
        <w:tab/>
        <w:t>трите имена” се попълват  имената на представляващия посредника ДД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„Представляващ посредника ДД </w:t>
        <w:tab/>
        <w:t>ЕГН/ЛН/ЛНЧ” се попълва ЕГН/ЛН/ЛНЧ на представляващия посредника ДД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ъгласие на първи застраховател съгласно чл. 315, ал. 2 от КЗ” се попълва от първия застраховател. Полето е задължително и съдържа текст. Отбелязва се „да” или „не”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посредници ДД. Полето е задължително и съдържа текст „Да“, когато е извършена проверка и са спазени изискванията за регистрация или „Не“ в останалите случаи. При отговор „Не“ порталът не допуска регистрация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 xml:space="preserve">размер” се попълва размер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Собствени средства</w:t>
        <w:tab/>
        <w:t>дата на отчета” се попълва датата на отче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ително трябва да бъдат попълнени колоните  по т. от </w:t>
      </w:r>
      <w:r>
        <w:rPr>
          <w:rFonts w:cs="Times New Roman" w:ascii="Times New Roman" w:hAnsi="Times New Roman"/>
          <w:sz w:val="24"/>
          <w:szCs w:val="24"/>
        </w:rPr>
        <w:t>6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72 („Застраховка "Професионална отговорност") или по т. 73 и 74 („Декларация по чл. 316 от КЗ“). Задължително трябва да бъдат попълнени колоните и по т. от 75 до 77 („Клиентска сметка/сметка на застраховател“) или по т. 78 и 79 („Собствени средства“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,  че е издържан изпит по чл. 317, ал. 2 от КЗ от посредника ДД и неговите служители, непосредствено заети с дейностите по разпространени на застрахователни продукти. Полето е задължително и съдържа текст. Попълва се „да” за издържан изпит от всички задължени лица или „Не“ в останалите случаи. При отговор „Не“ порталът не допуска регистрация.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правото на установяване” се попълват държави членки, в които посредникът ДД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свободата на предоставяне на услуги” се попълват държавите членки, в които посредникът ДД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посредникът ДД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 от която посредникът ДД е оправомощен да сключва  застраховки по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</w:t>
      </w:r>
      <w:r>
        <w:rPr>
          <w:b/>
          <w:w w:val="105"/>
        </w:rPr>
        <w:t>3</w:t>
      </w:r>
      <w:r>
        <w:rPr>
          <w:b/>
          <w:w w:val="105"/>
          <w:lang w:val="bg-BG"/>
        </w:rPr>
        <w:t xml:space="preserve"> Посредници ДД</w:t>
      </w:r>
      <w:r>
        <w:rPr>
          <w:b/>
          <w:lang w:val="bg-BG"/>
        </w:rPr>
        <w:t xml:space="preserve"> ФЛ – Добавяне на нови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ключените нови договори за посредниче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име” се попълва собственото име на посредника ДД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презиме” се попълва презимето на посредника ДД. Полето е задължително и съдържа текст. Когато името на посредника ДД съгласно документ за самоличност се състои от две имена се записва тире („-„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фамилия” се попълва фамилното име  на посредника ДД съгласно документ за самоличност. Полето е задължително и съдържа текст. Когато фамилното името на посредника ДД съгласно документ за самоличност се състои от повече от едно имена те се записват в тази колона. Когато името на посредника ДД съгласно документ за самоличност се състои от две имена второто му име се записва в тази колон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ЕГН/ЛН/ЛНЧ” се попълва ЕГН/ЛН/ЛНЧ на посредника ДД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ата, в която лицето е регистрирано по постоянен адрес по местоживеене” се попълва държавата, в която лицето е регистрирано по постоянен адрес по местоживеене. Полето е задължително и съдържа текст. Когато е вписан текст различен от „Република България“ порталът не допуска регистр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  <w:tab w:val="left" w:pos="5760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селеното място, в което лицето е регистрирано по постоянен адрес по местоживеене” се попълва населеното място, в което лицето е регистрирано по постоянен адрес по местоживеене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Адрес за кореспонденция на лицето” се попълва адреса за кореспонденция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Телефон на лицето” се попълва телефон на лицето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дата на сключване на договора” се попълва датата на сключване на договора з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на договора за посредниче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, ако има такава, на договора з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Извършена проверка по чл. 318, ал. 1 от КЗ“ се отбелязва извършената от застрахователя проверка на изискванията за регистрация на посредници ДД. Полето е задължително и съдържа текст „Да“, когато е извършена проверка и са спазени изискванията за регистрация или „Не“ в останалите случаи. При отговор „Не“ порталът не допуска регистрация. 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страхователя, с който е сключена застраховката. Полето не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омер на полицата” се попълва номер на полиц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начална дата на полицата” се попълва начал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Застраховка "Професионална отговорност"</w:t>
        <w:tab/>
        <w:t>крайна дата на полицата” се попълва крайната дата на полица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дата на издаване на декларацията” се попълва датата на издаване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екларация по чл. 316 от КЗ</w:t>
        <w:tab/>
        <w:t>крайна дата на декларацията” се попълва крайната дата на декларацията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 xml:space="preserve">номер на клиентската сметка” се попълва номера на клиентската сметка на застрахователя. Полето не е задължително и съдържа текст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банка” се попълва банкат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иентска сметка/сметка на застраховател</w:t>
        <w:tab/>
        <w:t>клон” се попълва клона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гато са попълнени колони 105 и 106 („Декларация по чл. 316 от КЗ“), попълването на колони от 101 до 10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„Застраховка "Професионална отговорност") и от 107 до 109 („Клиентска сметка/сметка на застраховател“) не е задължително. Когато не са попълнени колони 105 и 106 („Декларация по чл. 316 от КЗ“), попълването на колони от 101 до 104 („Застраховка "Професионална отговорност") и от 107 до 109 („Клиентска сметка/сметка на застраховател“) е задължително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Положен и издържан изпит по чл. 317 от КЗ” се попълва, че е издържан изпит по чл. 317, ал. 2 от КЗ от посредника ДД. Полето е задължително и съдържа текст. Попълва се „да” за издържан изп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ли „Не“ в останалите случаи. При отговор „Не“ порталът не допуска регистрац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правото на установяване” се попълват държави членки, в които посредникът ДД извършва дейност при условията на правото на установяване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ържави членки, в които посредникът ДД извършва дейност при условията на свободата на предоставяне на услуги” се попълват държавите членки, в които посредникът ДД извършва дейност при условията на свободата на предоставяне на услуги. Полето не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ите, която посредникът ДД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посредникът ДД е оправомощен да сключва застраховки от този клас 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/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4 Посредници ДД</w:t>
      </w:r>
      <w:r>
        <w:rPr>
          <w:b/>
          <w:lang w:val="bg-BG"/>
        </w:rPr>
        <w:t xml:space="preserve"> ЮЛ – Прекратяване/Корекция на договори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посредниче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10 до т.47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посредничество за юридически лица. Полето е задължително и съдържа текст.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5 Посредници ДД</w:t>
      </w:r>
      <w:r>
        <w:rPr>
          <w:b/>
          <w:lang w:val="bg-BG"/>
        </w:rPr>
        <w:t xml:space="preserve"> ЕТ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посредниче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52 до т.8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посредничество за еднолични търговци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6 Посредници ДД</w:t>
      </w:r>
      <w:r>
        <w:rPr>
          <w:b/>
          <w:lang w:val="bg-BG"/>
        </w:rPr>
        <w:t xml:space="preserve"> ФЛ – Прекратяване/Корекция на договори</w:t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кратяване или корекции по договори за посредниче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пълването на колоните е идентично с попълването на колоните описани от т.88 до т.113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 договори за посредничество за физически лица. Полето е задължително и съдържа текст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7 Посредници ДД</w:t>
      </w:r>
      <w:r>
        <w:rPr>
          <w:b/>
          <w:lang w:val="bg-BG"/>
        </w:rPr>
        <w:t xml:space="preserve"> ЮЛ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посредничество за юрид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Приложение № 6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” се попълва наименовани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олон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 на договора за посредниче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 датата, ако има такава, на договора з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 xml:space="preserve">клас застраховка”, се попълва кода на застраховката, която посредникът ДД има право да сключва (съгл. Приложение №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>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>.8 Посредници ДД</w:t>
      </w:r>
      <w:r>
        <w:rPr>
          <w:b/>
          <w:lang w:val="bg-BG"/>
        </w:rPr>
        <w:t xml:space="preserve"> ЕТ – Корекция на предлаганите застраховки добавяне/премахване</w:t>
      </w:r>
      <w:r>
        <w:rPr>
          <w:b/>
          <w:w w:val="105"/>
          <w:lang w:val="bg-BG"/>
        </w:rPr>
        <w:t xml:space="preserve"> 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посредничество за еднолични търговц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” се попълва наименованието на посредника ДД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” се попълва </w:t>
      </w:r>
      <w:r>
        <w:rPr>
          <w:rFonts w:cs="Times New Roman" w:ascii="Times New Roman" w:hAnsi="Times New Roman"/>
          <w:bCs/>
          <w:sz w:val="24"/>
          <w:szCs w:val="24"/>
        </w:rPr>
        <w:t>ЕИК или код по БУЛСТ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посредника ДД. Полето е задължително и съдържа 9 или 13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 на договора за посредниче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 датата, ако има такава, на договора н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посредникът ДД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ind w:left="115" w:firstLine="708"/>
        <w:rPr>
          <w:rFonts w:ascii="Times New Roman" w:hAnsi="Times New Roman" w:cs="Times New Roman"/>
          <w:b/>
          <w:b/>
          <w:w w:val="105"/>
          <w:sz w:val="24"/>
          <w:szCs w:val="24"/>
          <w:lang w:val="bg-BG"/>
        </w:rPr>
      </w:pPr>
      <w:r>
        <w:rPr>
          <w:rFonts w:cs="Times New Roman"/>
          <w:b/>
          <w:w w:val="105"/>
          <w:sz w:val="24"/>
          <w:szCs w:val="24"/>
          <w:lang w:val="bg-BG"/>
        </w:rPr>
      </w:r>
    </w:p>
    <w:p>
      <w:pPr>
        <w:pStyle w:val="TextBody"/>
        <w:ind w:left="115" w:firstLine="708"/>
        <w:rPr>
          <w:b/>
          <w:b/>
          <w:lang w:val="bg-BG"/>
        </w:rPr>
      </w:pPr>
      <w:r>
        <w:rPr>
          <w:b/>
          <w:w w:val="105"/>
          <w:lang w:val="bg-BG"/>
        </w:rPr>
        <w:t xml:space="preserve">Приложение № </w:t>
      </w:r>
      <w:r>
        <w:rPr>
          <w:b/>
          <w:w w:val="105"/>
        </w:rPr>
        <w:t>7</w:t>
      </w:r>
      <w:r>
        <w:rPr>
          <w:b/>
          <w:w w:val="105"/>
          <w:lang w:val="bg-BG"/>
        </w:rPr>
        <w:t xml:space="preserve">.9 Посредници ДД </w:t>
      </w:r>
      <w:r>
        <w:rPr>
          <w:b/>
          <w:lang w:val="bg-BG"/>
        </w:rPr>
        <w:t>ФЛ – Корекция на предлаганите застраховки добавяне/премахване</w:t>
      </w:r>
    </w:p>
    <w:p>
      <w:pPr>
        <w:pStyle w:val="TextBody"/>
        <w:ind w:left="115" w:firstLine="708"/>
        <w:rPr>
          <w:b/>
          <w:b/>
          <w:w w:val="105"/>
          <w:lang w:val="bg-BG"/>
        </w:rPr>
      </w:pPr>
      <w:r>
        <w:rPr>
          <w:b/>
          <w:w w:val="105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съответното приложение застрахователят попълва информация</w:t>
      </w:r>
      <w:r>
        <w:rPr>
          <w:rFonts w:cs="Times New Roman" w:ascii="Times New Roman" w:hAnsi="Times New Roman"/>
          <w:spacing w:val="48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w w:val="99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бавяне или премахване на застраховки по договори за посредничество за физически лиц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ОД на застраховател” се попълва кода на застрахователя (съгл. номенклатура, приета от комисията). Полето е задължително и съдържа само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име” се попълва собственото име на посредника ДД съгласно документ за самоличност. Полето е задължително и съдържа текст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презиме” се попълва презимето на посредника ДД. Полето е задължително и съдържа текст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Когато името на посредника ДД съгласно документ за самоличност се състои от две имена се записва тире („-„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фамилия” се попълва фамилното име  на посредника ДД съгласно документ за самоличност. Полето е задължително и съдържа текст. Когато фамилното името на посредника ДД съгласно документ за самоличност се състои от повече от едно имена те се записват в тази колона. Когато името на посредника ДД съгласно документ за самоличност се състои от две имена второто му име се записва в тази колона. 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Наименование на посредника ДД</w:t>
        <w:tab/>
        <w:t xml:space="preserve"> ЕГН/ЛН/ЛНЧ” се попълва ЕГН/ЛН/ЛНЧ на посредника ДД. Полето е задължително и съдържа 10 цифр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начало  договора за посредничество” се попълва началната дата, от която посредникът ДД е оправомощен да извършва посредничество. 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Договор за посредничество</w:t>
        <w:tab/>
        <w:t>край на договора за посредничество” се попълва крайната дата датата, ако има такава, на договора за посредничество. Полето не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лас застраховка”, се попълва кода на застраховката, която посредникът ДД има право да сключва (съгл. Приложение № 6)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съдържа цифр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2" w:right="106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начална дата”, се попълва начална дата, от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лето е задължително и е тип да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Класове застраховки</w:t>
        <w:tab/>
        <w:t>крайна дата”, се попълва крайната дата, до която посредникът ДД е оправомощен да сключва застраховки от този клас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ето не е задължително и е тип дата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682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олона „Основание за корекция/прекратяване” се попълва основанието за корекция/прекратяване на застраховката.</w:t>
      </w:r>
    </w:p>
    <w:p>
      <w:pPr>
        <w:pStyle w:val="ListParagraph"/>
        <w:tabs>
          <w:tab w:val="clear" w:pos="708"/>
          <w:tab w:val="left" w:pos="683" w:leader="none"/>
        </w:tabs>
        <w:ind w:left="682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08"/>
          <w:tab w:val="left" w:pos="824" w:leader="none"/>
        </w:tabs>
        <w:spacing w:lineRule="exact" w:line="274" w:before="52" w:after="0"/>
        <w:ind w:left="476" w:hanging="0"/>
        <w:rPr>
          <w:rFonts w:ascii="Times New Roman" w:hAnsi="Times New Roman" w:cs="Times New Roman"/>
          <w:b/>
          <w:b/>
          <w:w w:val="110"/>
          <w:sz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lang w:val="bg-BG"/>
        </w:rPr>
        <w:t>II. Подаване на справките към Комисията</w:t>
      </w:r>
    </w:p>
    <w:p>
      <w:pPr>
        <w:pStyle w:val="ListParagraph"/>
        <w:tabs>
          <w:tab w:val="clear" w:pos="708"/>
          <w:tab w:val="left" w:pos="683" w:leader="none"/>
        </w:tabs>
        <w:ind w:left="116" w:right="106" w:hanging="0"/>
        <w:jc w:val="both"/>
        <w:rPr>
          <w:rFonts w:ascii="Times New Roman" w:hAnsi="Times New Roman" w:cs="Times New Roman"/>
          <w:b/>
          <w:b/>
          <w:w w:val="11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w w:val="110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83" w:leader="none"/>
        </w:tabs>
        <w:ind w:left="720" w:right="106" w:hanging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страхователните дружества подават файловете си във формата на електронен документ, подписани с квалифициран електронен подпис, чрез портал на интернет страницата на Комисия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При подаването на документите с квалифициран електронен подпис трябва да се следват инструкциите описани в Приложение № 3 - Ръководство за потребителя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2" w:hanging="567"/>
      </w:pPr>
      <w:rPr>
        <w:sz w:val="24"/>
        <w:szCs w:val="24"/>
        <w:w w:val="99"/>
        <w:rFonts w:ascii="Times New Roman" w:hAnsi="Times New Roman" w:eastAsia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824" w:hanging="348"/>
      </w:pPr>
      <w:rPr>
        <w:sz w:val="24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62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4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4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588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31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73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15" w:hanging="34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99"/>
      <w:sz w:val="24"/>
      <w:szCs w:val="24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Xsptextcomputedfield2">
    <w:name w:val="xsptextcomputedfield2"/>
    <w:qFormat/>
    <w:rPr>
      <w:rFonts w:ascii="Arial" w:hAnsi="Arial" w:cs="Arial"/>
      <w:b w:val="false"/>
      <w:bCs w:val="fals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82" w:hanging="566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2:58:00Z</dcterms:created>
  <dc:creator>staneva_e</dc:creator>
  <dc:description/>
  <cp:keywords/>
  <dc:language>en-US</dc:language>
  <cp:lastModifiedBy>Nikolay Petkov</cp:lastModifiedBy>
  <dcterms:modified xsi:type="dcterms:W3CDTF">2019-02-27T09:01:00Z</dcterms:modified>
  <cp:revision>15</cp:revision>
  <dc:subject/>
  <dc:title/>
</cp:coreProperties>
</file>