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rPr>
          <w:rFonts w:cs="Arial"/>
          <w:b/>
          <w:b/>
          <w:bCs/>
        </w:rPr>
      </w:pPr>
      <w:r>
        <w:rPr>
          <w:rFonts w:cs="Arial"/>
          <w:b/>
          <w:bCs/>
        </w:rPr>
        <w:t xml:space="preserve">РЕЗУЛТАТИ ОТ ДЕЙНОСТТА ПО ДОПЪЛНИТЕЛНО ПЕНСИОННО ОСИГУРЯВАНЕ ПРЕЗ 2002 Г. </w:t>
      </w:r>
    </w:p>
    <w:p>
      <w:pPr>
        <w:pStyle w:val="Normal"/>
        <w:rPr>
          <w:rFonts w:cs="Arial"/>
          <w:b/>
          <w:b/>
          <w:bCs/>
        </w:rPr>
      </w:pPr>
      <w:r>
        <w:rPr>
          <w:rFonts w:cs="Arial"/>
          <w:b/>
          <w:bCs/>
        </w:rPr>
      </w:r>
    </w:p>
    <w:p>
      <w:pPr>
        <w:pStyle w:val="Normal"/>
        <w:rPr/>
      </w:pPr>
      <w:r>
        <w:rPr/>
      </w:r>
    </w:p>
    <w:p>
      <w:pPr>
        <w:pStyle w:val="Heading2"/>
        <w:ind w:left="578" w:hanging="578"/>
        <w:rPr/>
      </w:pPr>
      <w:r>
        <w:rPr/>
        <w:t>ПЕНСИОННООСИГУРИТЕЛНИ ДРУЖЕСТВА</w:t>
      </w:r>
    </w:p>
    <w:p>
      <w:pPr>
        <w:pStyle w:val="Heading3"/>
        <w:rPr/>
      </w:pPr>
      <w:r>
        <w:rPr/>
        <w:t>Капитал на пенсионноосигурителните дружества</w:t>
      </w:r>
    </w:p>
    <w:p>
      <w:pPr>
        <w:pStyle w:val="TextBodyIndent"/>
        <w:spacing w:lineRule="auto" w:line="240" w:before="0" w:after="0"/>
        <w:ind w:firstLine="720"/>
        <w:rPr>
          <w:rFonts w:ascii="Arial" w:hAnsi="Arial" w:cs="Arial"/>
        </w:rPr>
      </w:pPr>
      <w:r>
        <w:rPr>
          <w:rFonts w:cs="Arial" w:ascii="Arial" w:hAnsi="Arial"/>
        </w:rPr>
        <w:t>През 2002 г. дейност по допълнително пенсионно осигуряване осъществяваха осем лицензирани пенсионноосигурителни дружества (ПОД). Всяко едно от тях управлява по три пенсионни фонда: два фонда за допълнително задължително пенсионно осигуряване – универсален пенсионен фонд и професионален пенсионен фонд и един фонд за доброволно пенсионно осигуряване.</w:t>
      </w:r>
    </w:p>
    <w:p>
      <w:pPr>
        <w:pStyle w:val="BodyText2"/>
        <w:rPr>
          <w:rFonts w:cs="Arial"/>
          <w:b w:val="false"/>
          <w:b w:val="false"/>
          <w:bCs w:val="false"/>
        </w:rPr>
      </w:pPr>
      <w:r>
        <w:rPr>
          <w:rFonts w:cs="Arial"/>
          <w:b w:val="false"/>
          <w:bCs w:val="false"/>
        </w:rPr>
        <w:t>Пенсионноосигурителните дружества имат сключени договори с банки-депозитари и инвестиционни посредници. Данни за лицензираните пенсионноосигурителни дружества са представени в Таблица 1-ПОД.</w:t>
      </w:r>
    </w:p>
    <w:p>
      <w:pPr>
        <w:pStyle w:val="TextBodyIndent"/>
        <w:spacing w:lineRule="auto" w:line="240" w:before="0" w:after="0"/>
        <w:ind w:firstLine="720"/>
        <w:rPr/>
      </w:pPr>
      <w:r>
        <w:rPr>
          <w:rFonts w:cs="Arial" w:ascii="Arial" w:hAnsi="Arial"/>
        </w:rPr>
        <w:t>Общият размер на внесения капитал на осемте пенсионноосигурителни дружества към 31.12.2002 г. е 43 799 хил.лв., а размерът на управляваните от тях активи на фондовете за допълнително пенсионно осигуряване достигна 337</w:t>
      </w:r>
      <w:r>
        <w:rPr>
          <w:rFonts w:cs="Arial" w:ascii="Arial" w:hAnsi="Arial"/>
          <w:lang w:val="en-US"/>
        </w:rPr>
        <w:t> </w:t>
      </w:r>
      <w:r>
        <w:rPr>
          <w:rFonts w:cs="Arial" w:ascii="Arial" w:hAnsi="Arial"/>
        </w:rPr>
        <w:t>417</w:t>
      </w:r>
      <w:r>
        <w:rPr>
          <w:rFonts w:cs="Arial" w:ascii="Arial" w:hAnsi="Arial"/>
          <w:lang w:val="en-US"/>
        </w:rPr>
        <w:t> </w:t>
      </w:r>
      <w:r>
        <w:rPr>
          <w:rFonts w:cs="Arial" w:ascii="Arial" w:hAnsi="Arial"/>
        </w:rPr>
        <w:t>хил.</w:t>
      </w:r>
      <w:r>
        <w:rPr>
          <w:rFonts w:cs="Arial" w:ascii="Arial" w:hAnsi="Arial"/>
          <w:lang w:val="en-US"/>
        </w:rPr>
        <w:t> </w:t>
      </w:r>
      <w:r>
        <w:rPr>
          <w:rFonts w:cs="Arial" w:ascii="Arial" w:hAnsi="Arial"/>
        </w:rPr>
        <w:t xml:space="preserve">лв. Съотношението между общия размер на капитала на пенсионноосигурителните дружества и размера на управляваните активи представлява 13,17 на сто. </w:t>
      </w:r>
    </w:p>
    <w:p>
      <w:pPr>
        <w:pStyle w:val="TextBodyIndent"/>
        <w:spacing w:lineRule="auto" w:line="240" w:before="0" w:after="0"/>
        <w:ind w:firstLine="720"/>
        <w:rPr>
          <w:rFonts w:ascii="Arial" w:hAnsi="Arial" w:cs="Arial"/>
        </w:rPr>
      </w:pPr>
      <w:r>
        <w:rPr>
          <w:rFonts w:cs="Arial" w:ascii="Arial" w:hAnsi="Arial"/>
        </w:rPr>
        <w:t>Капиталът на пенсионноосигурителните дружества отговаря на законовите изисквания за неговия размер и съотношението му с балансовите активи и пасиви на дружествата. Размерът на капитала на пенсионноосигурителните дружества към 31.12.2002 г. е представен на Графика №1, като с най-голям размер на капитала са ПОК “Доверие” АД - с внесен капитал в размер на 12 504 хил. лв. и ПОД “АЙ ЕН ДЖИ” ЕАД - с внесен капитал 9 000 хил. лв. Тези две дружества са увеличили капитала си през годината, като за ПОК “Доверие” АД увеличението е в размер на 2 504 165 лв. чрез издаване на нови 2 504 165 поименни безналични акции с номинал 1 лев, а за ПОД “АЙ ЕН ДЖИ” ЕАД – 200 хил. лв. чрез издаване на 25 000 поименни безналични акции с номинал 8 лв.</w:t>
      </w:r>
    </w:p>
    <w:p>
      <w:pPr>
        <w:pStyle w:val="TextBodyIndent"/>
        <w:spacing w:lineRule="auto" w:line="240" w:before="0" w:after="0"/>
        <w:ind w:firstLine="720"/>
        <w:rPr>
          <w:rFonts w:ascii="Arial" w:hAnsi="Arial" w:cs="Arial"/>
        </w:rPr>
      </w:pPr>
      <w:r>
        <w:rPr>
          <w:rFonts w:cs="Arial" w:ascii="Arial" w:hAnsi="Arial"/>
        </w:rPr>
        <w:t>През 2002 г. бе променено акционерното участие в ПОД “Лукойл Гарант-България” АД, като НО "Частен Пенсионен Фонд Лукойл Гарант" Русия придоби 51% от капитала на дружеството, след като закупи част от акциите, притежавани от “Лукойл Нефтохим Бургас” АД и “Лукойл – България” ЕООД. През 2002 г. ПОД “АЙ ЕН ДЖИ” ЕАД е с най-голям размер на чуждестранно участие – 100 % от неговия капитал е собственост на холандското дружество “ING Continental Europe Holding”. Към края на 2002 година размерът на прякото чуждестранно участие в капитала на пенсионноосигурителните дружества достигна 10 530 хил. лв. и представлява 24,04% от общия размер на капитала на дружествата. Останалите дружества са с непряко чуждестранно участие чрез регистрирани в България дъщерни дружества на чуждестранни юридически лица.</w:t>
      </w:r>
    </w:p>
    <w:p>
      <w:pPr>
        <w:pStyle w:val="BodyTextIndent3"/>
        <w:spacing w:lineRule="auto" w:line="240"/>
        <w:rPr/>
      </w:pPr>
      <w:r>
        <w:rPr/>
        <w:t>Привлечените в пенсионните фондове и управлявани от пенсионноосигурителните дружества активи са нараснали спрямо края на 2001 година с 77,88%. На Графика № 2 са представени относителните дялове на отделните пенсионноосигурителни дружества в общия размер на  привлечените и управлявани активи на пенсионните фондове към 31.12.2002 г.</w:t>
      </w:r>
    </w:p>
    <w:p>
      <w:pPr>
        <w:pStyle w:val="Heading3"/>
        <w:rPr/>
      </w:pPr>
      <w:r>
        <w:rPr/>
        <w:t>Приходи на пенсионноосигурителните дружества</w:t>
      </w:r>
    </w:p>
    <w:p>
      <w:pPr>
        <w:pStyle w:val="BodyTextIndent2"/>
        <w:spacing w:lineRule="auto" w:line="240"/>
        <w:ind w:firstLine="720"/>
        <w:rPr/>
      </w:pPr>
      <w:r>
        <w:rPr/>
        <w:t>Съгласно представените финансови отчети на пенсионноосигурителните дружества, общите приходи от дейността за 2002</w:t>
      </w:r>
      <w:r>
        <w:rPr>
          <w:lang w:val="ru-RU"/>
        </w:rPr>
        <w:t xml:space="preserve"> </w:t>
      </w:r>
      <w:r>
        <w:rPr/>
        <w:t>г. са в размер на 13 734 хил.лв., като нарастването е с 20,13% спрямо приходите за 2001 г. По-голямата част от тези приходи в размер на 11 988 хил.лв. са от начислените такси и удръжки в полза на пенсионноосигурителните дружества и представляват 87,35% от общите приходи.</w:t>
      </w:r>
    </w:p>
    <w:p>
      <w:pPr>
        <w:pStyle w:val="BodyTextIndent2"/>
        <w:spacing w:lineRule="auto" w:line="240"/>
        <w:ind w:firstLine="720"/>
        <w:rPr/>
      </w:pPr>
      <w:r>
        <w:rPr/>
        <w:t xml:space="preserve">Приходите на пенсионноосигурителните дружества от такси и удръжки през 2002г. по видове фондове са, както следва: от УПФ - 18 на сто, от ППФ – 23 на сто и от ДПФ </w:t>
      </w:r>
      <w:r>
        <w:rPr>
          <w:lang w:val="ru-RU"/>
        </w:rPr>
        <w:t xml:space="preserve">- </w:t>
      </w:r>
      <w:r>
        <w:rPr/>
        <w:t>59 на сто.</w:t>
      </w:r>
    </w:p>
    <w:p>
      <w:pPr>
        <w:pStyle w:val="Heading3"/>
        <w:rPr/>
      </w:pPr>
      <w:r>
        <w:rPr/>
        <w:t>Разходи на пенсионноосигурителните дружества</w:t>
      </w:r>
    </w:p>
    <w:p>
      <w:pPr>
        <w:pStyle w:val="Normal"/>
        <w:rPr/>
      </w:pPr>
      <w:r>
        <w:rPr/>
        <w:tab/>
        <w:t>Разходите на пенсионноосигурителните дружества за 2002 г. са в размер на 19 422 хил.лв., което представлява намаление с 10,68% спрямо разходите на дружествата за 2001г. Според характера на разходите, най-голям е размерът на разходите за външни услуги - 33,48% и разходите за възнаграждения, представляващи 29,54% от общия размер на разходите на дружествата за 2002 г.</w:t>
      </w:r>
    </w:p>
    <w:p>
      <w:pPr>
        <w:pStyle w:val="Heading3"/>
        <w:rPr/>
      </w:pPr>
      <w:r>
        <w:rPr/>
        <w:t>Финансов резултат на пенсионноосигурителните дружества към 31.12.2002 г.</w:t>
      </w:r>
    </w:p>
    <w:p>
      <w:pPr>
        <w:pStyle w:val="Normal"/>
        <w:rPr/>
      </w:pPr>
      <w:r>
        <w:rPr/>
        <w:t>Общият финансов резултат на пенсионноосигурителните дружества към 31.12.2002 г. е загуба в размер на 5 688 хил. лв. или намаление на загубата с 35,75% спрямо 8 853 хил. лв. за 2001 г.</w:t>
      </w:r>
    </w:p>
    <w:p>
      <w:pPr>
        <w:pStyle w:val="BodyTextIndent3"/>
        <w:spacing w:lineRule="auto" w:line="240"/>
        <w:rPr>
          <w:rFonts w:cs="Times New Roman"/>
        </w:rPr>
      </w:pPr>
      <w:r>
        <w:rPr>
          <w:rFonts w:cs="Times New Roman"/>
        </w:rPr>
        <w:t xml:space="preserve">Финансовият резултат на отделните пенсионноосигурителни дружества към 2002 г. е представен на Графика №3. Само едно пенсионноосигурително дружество е реализирало печалба за 2002 г. – ПОД “Алианц България” АД. Останалите дружества отчитат загуба. </w:t>
      </w:r>
    </w:p>
    <w:p>
      <w:pPr>
        <w:pStyle w:val="Heading2"/>
        <w:ind w:left="578" w:hanging="578"/>
        <w:rPr/>
      </w:pPr>
      <w:r>
        <w:rPr/>
        <w:t>ФОНДОВЕ ЗА ДОПЪЛНИТЕЛНО ПЕНСИОННО ОСИГУРЯВАНЕ</w:t>
      </w:r>
    </w:p>
    <w:p>
      <w:pPr>
        <w:pStyle w:val="Heading3"/>
        <w:rPr/>
      </w:pPr>
      <w:r>
        <w:rPr/>
        <w:t>Общ преглед</w:t>
      </w:r>
    </w:p>
    <w:p>
      <w:pPr>
        <w:pStyle w:val="Normal"/>
        <w:rPr/>
      </w:pPr>
      <w:r>
        <w:rPr/>
        <w:t>Съгласно българското законодателство, допълнителното пенсионно осигуряване се осъществява чрез участие в три вида пенсионни фонда: универсални пенсионни фондове (УПФ), професионални пенсионни фондове (ППФ), и доброволни пенсионни фондове (ДПФ). От всеки вид пенсионен фонд през 2002 г. действаха по осем фонда, управлявани от различни пенсионноосигурителни дружества. Най-продължителна история на съществуване имат доброволните пенсионни фондове – някои от тях функционират от 1994 г. Фондовете за допълнителн</w:t>
      </w:r>
      <w:r>
        <w:rPr>
          <w:lang w:val="ru-RU"/>
        </w:rPr>
        <w:t>о</w:t>
      </w:r>
      <w:r>
        <w:rPr/>
        <w:t xml:space="preserve"> задължително пенсионно</w:t>
      </w:r>
      <w:r>
        <w:rPr>
          <w:lang w:val="ru-RU"/>
        </w:rPr>
        <w:t xml:space="preserve"> </w:t>
      </w:r>
      <w:r>
        <w:rPr/>
        <w:t xml:space="preserve">осигуряване бяха вписани в съда през 2000 и 2001 година, но на практика осигуряването в универсалните пенсионни фондове стартира от 1.1.2002 г., когато възникна законовото задължение за осигуряване в УПФ за родените след 31.12.1959 г. Първите осигурителни вноски бяха преведени от НОИ по сметките на универсалните пенсионни фондове на 29.3.2002 г. </w:t>
      </w:r>
    </w:p>
    <w:p>
      <w:pPr>
        <w:pStyle w:val="Normal"/>
        <w:rPr/>
      </w:pPr>
      <w:r>
        <w:rPr/>
        <w:t>Към 31.12.2002 г. в трите вида фондове се осигуряват 1 804 469 лица. От тях най-голям е броят на осигурените лица в универсалните пенсионни фондове – 1 164 482 (64,53%), следвани от доброволните пенсионни фондове – с 484 791 лица (26,87%) и професионалните пенсионни фондове –  с 155 196 осигурени (8,60%). Относителният дял на броя на осигурените лица в УПФ, ППФ и ДПФ, управлявани от  пенсионноосигурителните дружества е представен на Графика №4.</w:t>
      </w:r>
    </w:p>
    <w:p>
      <w:pPr>
        <w:pStyle w:val="Normal"/>
        <w:rPr/>
      </w:pPr>
      <w:r>
        <w:rPr/>
        <w:t>Данните за общия брой осигурени лица не са съпоставими с данните през 2001 г., тъй като осигуряването в универсални пенсионни фондове стартира от началото на 2002 г. Налице е увеличение на броя на осигурените лица в доброволните пенсионни фондове с 32 945 – от 451 846 на 484 791 или с 7,3 на сто спрямо 2001 г. При професионалните пенсионни фондове нарастването е от 144 995 на 155 196 осигурени лица или с 10 201 души, представляващо увеличение с 7,04 на сто спрямо 2001 г.</w:t>
      </w:r>
    </w:p>
    <w:p>
      <w:pPr>
        <w:pStyle w:val="Normal"/>
        <w:rPr/>
      </w:pPr>
      <w:r>
        <w:rPr/>
        <w:t>Данните за общия брой на осигурените лица към края на 2002 г. в трите вида пенсионни фондове, управлявани от различните пенсионноосигурителни дружества са представени в Таблица №1-ОФ.</w:t>
      </w:r>
    </w:p>
    <w:p>
      <w:pPr>
        <w:pStyle w:val="Normal"/>
        <w:rPr/>
      </w:pPr>
      <w:r>
        <w:rPr/>
        <w:t xml:space="preserve">Към 31.12.2002 г. общата сума на нетните активи на трите вида пенсионни фондове достигна 332 465 хил. лв. От тях 41 705 хил. лв. са нетни активи на УПФ, 95 241 хил. лв. – на ППФ и 195 519 хил. лв. – на ДПФ. Сравнени с нетните активи на действащите през 2001 година доброволни и професионални пенсионни фондове, налице е ръст от 103 861 хил. лв., представляващ 55,57 на сто увеличение спрямо предходната година. Нетните активи на професионалните пенсионни фондове са нараснали с 84,80 % спрямо активите в началото на годината, а при доброволните пенсионни фондове увеличението е с 44,44 %. </w:t>
      </w:r>
    </w:p>
    <w:p>
      <w:pPr>
        <w:pStyle w:val="Normal"/>
        <w:rPr>
          <w:rFonts w:cs="Arial"/>
        </w:rPr>
      </w:pPr>
      <w:r>
        <w:rPr/>
        <w:t>Относителният дял на нетните активи по видове пенсионни фондове е представен на Графика №5</w:t>
      </w:r>
    </w:p>
    <w:p>
      <w:pPr>
        <w:pStyle w:val="Normal"/>
        <w:rPr/>
      </w:pPr>
      <w:r>
        <w:rPr/>
        <w:t>Данни за размера на нетните активи на фондовете за допълнително пенсионно осигуряване и за относителния дял на управляваните от ПОД нетни активи на пенсионните фондове са представени в Таблица №2-ОФ.</w:t>
      </w:r>
    </w:p>
    <w:p>
      <w:pPr>
        <w:pStyle w:val="Heading3"/>
        <w:rPr/>
      </w:pPr>
      <w:r>
        <w:rPr/>
        <w:t>Универсални пенсионни фондове</w:t>
      </w:r>
    </w:p>
    <w:p>
      <w:pPr>
        <w:pStyle w:val="Heading4"/>
        <w:rPr/>
      </w:pPr>
      <w:r>
        <w:rPr/>
        <w:t>Осигурени лица в УПФ.</w:t>
      </w:r>
    </w:p>
    <w:p>
      <w:pPr>
        <w:pStyle w:val="Normal"/>
        <w:rPr/>
      </w:pPr>
      <w:r>
        <w:rPr/>
        <w:t>Съгласно представените данни от пенсионноосигурителните дружества към 31.12.2002 г. броят на осигурените лица в универсалните пенсионни фондове лица е 1 164 482 души, които представляват 43% от заетите през месец декември лица и 36% от икономически активното население на страната</w:t>
      </w:r>
      <w:r>
        <w:rPr>
          <w:rStyle w:val="FootnoteCharacters"/>
          <w:rStyle w:val="FootnoteAnchor"/>
          <w:rFonts w:cs="Arial"/>
        </w:rPr>
        <w:footnoteReference w:id="2"/>
      </w:r>
      <w:r>
        <w:rPr/>
        <w:t>.</w:t>
      </w:r>
    </w:p>
    <w:p>
      <w:pPr>
        <w:pStyle w:val="Normal"/>
        <w:rPr/>
      </w:pPr>
      <w:r>
        <w:rPr/>
        <w:t>Осигуряването в УПФ стартира от 01.01.2002 г. и през годината бяха направени 5 служебни разпределения съгласно чл. 137, ал. 4 и чл. 138, ал. 3 от КЗОО на 486 163 лица, неизбрали в законоустановения срок пенсионен фонд или дублирали избора си на фонд. Броят на лицата, за които задължението за осигуряване е възникнало през годината и техните заявления са приети от НОИ е 41 631.</w:t>
      </w:r>
    </w:p>
    <w:p>
      <w:pPr>
        <w:pStyle w:val="Normal"/>
        <w:rPr/>
      </w:pPr>
      <w:r>
        <w:rPr/>
        <w:t>Относителните дялове на броя на осигурените в универсалните пенсионни фондове лица към края на 2002 г. са представени на Графика №6.</w:t>
      </w:r>
    </w:p>
    <w:p>
      <w:pPr>
        <w:pStyle w:val="Normal"/>
        <w:rPr/>
      </w:pPr>
      <w:r>
        <w:rPr/>
        <w:t xml:space="preserve">Както се вижда от графиката, 59.02% от общия брой на осигурените лица се осигуряват в УПФ “Доверие” и ЗУПФ “Алианц България”. В Таблица 1-У са представени данни за броя на осигурените лица в УПФ по тримесечия на 2002 г. Спрямо края на м. юни, делът на УПФ “Доверие” към края на годината е нараснал с 4,03 на сто, а делът на УПФ “Нютон-сила" е намалял с 3,50 на сто за същия период. </w:t>
      </w:r>
    </w:p>
    <w:p>
      <w:pPr>
        <w:pStyle w:val="Heading4"/>
        <w:rPr/>
      </w:pPr>
      <w:r>
        <w:rPr/>
        <w:t>Нетни активи на УПФ.</w:t>
      </w:r>
    </w:p>
    <w:p>
      <w:pPr>
        <w:pStyle w:val="Normal"/>
        <w:rPr/>
      </w:pPr>
      <w:r>
        <w:rPr/>
        <w:t xml:space="preserve">Нетните активи на универсалните пенсионни фондове към 31.12.2002г. достигнаха 41 705 хил. лв. Делът на осигурителната дейност в нарастването на нетните активи за деветте месеца на 2002 г. е 94,83%, а нарастването в резултат на инвестиционната дейност - 5,17%. </w:t>
      </w:r>
    </w:p>
    <w:p>
      <w:pPr>
        <w:pStyle w:val="Normal"/>
        <w:rPr/>
      </w:pPr>
      <w:r>
        <w:rPr/>
        <w:t>Данни за нетните активи на УПФ са представени в Таблица 2-У, като относителните дялове на нетните активи на УПФ към 31.12.2002 г. са представени на Графика №7.</w:t>
      </w:r>
    </w:p>
    <w:p>
      <w:pPr>
        <w:pStyle w:val="Normal"/>
        <w:rPr/>
      </w:pPr>
      <w:r>
        <w:rPr/>
        <w:t>Както се вижда от Графика №8, нетните активи на УПФ нарастват равномерно и праволинейно през периода, като не се наблюдава съществено изменение в разпределението между отделните фондове.</w:t>
      </w:r>
    </w:p>
    <w:p>
      <w:pPr>
        <w:pStyle w:val="Heading4"/>
        <w:rPr/>
      </w:pPr>
      <w:r>
        <w:rPr/>
        <w:t>Постъпили осигурителни вноски.</w:t>
      </w:r>
    </w:p>
    <w:p>
      <w:pPr>
        <w:pStyle w:val="Normal"/>
        <w:rPr/>
      </w:pPr>
      <w:r>
        <w:rPr/>
        <w:t xml:space="preserve">Вноските в УПФ за 2002г. са в размер на 42 120 хил.лв., като постъпленията по месеци от осигурителни вноски за разглеждания период са представени в Таблица 3 - У. Средногодишната месечна осигурителна вноска за 2002г. е 4,46 лева </w:t>
      </w:r>
      <w:bookmarkStart w:id="0" w:name="OLE_LINK1"/>
      <w:r>
        <w:rPr/>
        <w:t>(Графика №9</w:t>
      </w:r>
      <w:bookmarkEnd w:id="0"/>
      <w:r>
        <w:rPr/>
        <w:t>), която сравнена със средногодишния месечен осигурителен доход (259.75лв.)</w:t>
      </w:r>
      <w:r>
        <w:rPr>
          <w:rStyle w:val="FootnoteCharacters"/>
          <w:rStyle w:val="FootnoteAnchor"/>
          <w:rFonts w:cs="Arial"/>
          <w:b/>
          <w:bCs/>
        </w:rPr>
        <w:footnoteReference w:id="3"/>
      </w:r>
      <w:r>
        <w:rPr/>
        <w:t xml:space="preserve">, представлява 1,7% от него. Възможни причини за разликата до законовият размер на вноската за осигуряване в универсален пенсионен фонд за 2002 г. (2%) са евентуално неполучени в универсалните фондове осигурителни вноски за 2002 г., по-малък размер на доходите на осигурените в УПФ лица от средния за страната или различие в методите на изчисляване на средногодишната осигурителна вноска и годишния осигурителен доход. </w:t>
      </w:r>
    </w:p>
    <w:p>
      <w:pPr>
        <w:pStyle w:val="Heading4"/>
        <w:rPr/>
      </w:pPr>
      <w:r>
        <w:rPr/>
        <w:t>Структура на инвестиционния портфейл на УПФ.</w:t>
      </w:r>
    </w:p>
    <w:p>
      <w:pPr>
        <w:pStyle w:val="BodyText2"/>
        <w:rPr>
          <w:rFonts w:cs="Arial"/>
          <w:b w:val="false"/>
          <w:b w:val="false"/>
          <w:bCs w:val="false"/>
        </w:rPr>
      </w:pPr>
      <w:r>
        <w:rPr>
          <w:rFonts w:cs="Arial"/>
          <w:b w:val="false"/>
          <w:bCs w:val="false"/>
        </w:rPr>
        <w:t>В Таблица 4-У са представени данни за структурата на инвестициите на УПФ към края на 2002 г., както и структурата на общия портфейл на универсалните пенсионни фондове по месеци на Графика №10.</w:t>
      </w:r>
    </w:p>
    <w:p>
      <w:pPr>
        <w:pStyle w:val="BodyText2"/>
        <w:rPr>
          <w:rFonts w:cs="Arial"/>
          <w:b w:val="false"/>
          <w:b w:val="false"/>
          <w:bCs w:val="false"/>
        </w:rPr>
      </w:pPr>
      <w:r>
        <w:rPr>
          <w:rFonts w:cs="Arial"/>
          <w:b w:val="false"/>
          <w:bCs w:val="false"/>
        </w:rPr>
        <w:t xml:space="preserve">В края на месец април универсалните пенсионни фондове притежават само две категории инвестиции - държавни ценни книжа и банкови депозити. Делът на ценните книжа, издадени или гарантирани от държавата, е нараснал към 31.12.2002 г. с 24,97на сто (до 78,72%) в сравнение с техния дял в края на месец април, а делът на банковите депозити е намалял с 29,29 на сто. </w:t>
      </w:r>
    </w:p>
    <w:p>
      <w:pPr>
        <w:pStyle w:val="BodyText2"/>
        <w:rPr>
          <w:rFonts w:cs="Arial"/>
          <w:b w:val="false"/>
          <w:b w:val="false"/>
          <w:bCs w:val="false"/>
        </w:rPr>
      </w:pPr>
      <w:r>
        <w:rPr>
          <w:rFonts w:cs="Arial"/>
          <w:b w:val="false"/>
          <w:bCs w:val="false"/>
        </w:rPr>
        <w:t xml:space="preserve">Инвестициите в “Ценни книжа, приети за търговия на регулираните пазари на ценни книжа” постепенно увеличават дела си в портфейла с 3,52% пункта спрямо края на месец април. </w:t>
      </w:r>
    </w:p>
    <w:p>
      <w:pPr>
        <w:pStyle w:val="BodyText2"/>
        <w:rPr>
          <w:rFonts w:cs="Arial"/>
          <w:b w:val="false"/>
          <w:b w:val="false"/>
          <w:bCs w:val="false"/>
        </w:rPr>
      </w:pPr>
      <w:r>
        <w:rPr>
          <w:rFonts w:cs="Arial"/>
          <w:b w:val="false"/>
          <w:bCs w:val="false"/>
        </w:rPr>
        <w:t>Инвестициите в общински облигации са отчетени за първи път през м. октомври като 0,22 на сто от портфейла на УПФ, като впоследствие поради нарастване на активите на фондовете техния дял спада до 0,16% от общите инвестиции.</w:t>
      </w:r>
    </w:p>
    <w:p>
      <w:pPr>
        <w:pStyle w:val="BodyText2"/>
        <w:rPr>
          <w:rFonts w:cs="Arial"/>
          <w:b w:val="false"/>
          <w:b w:val="false"/>
          <w:bCs w:val="false"/>
        </w:rPr>
      </w:pPr>
      <w:r>
        <w:rPr>
          <w:rFonts w:cs="Arial"/>
          <w:b w:val="false"/>
          <w:bCs w:val="false"/>
        </w:rPr>
        <w:t xml:space="preserve">Като най-съществена промяна в инвестиционния портфейл през разглеждания период може да се отбележи значителното намаляване на дела на банковите депозити. От 46,25 на сто през м. април този дял намалява към 31.12.02г. до 16,96% от инвестиционния портфейл. </w:t>
      </w:r>
    </w:p>
    <w:p>
      <w:pPr>
        <w:pStyle w:val="BodyText2"/>
        <w:rPr>
          <w:rFonts w:cs="Arial"/>
          <w:b w:val="false"/>
          <w:b w:val="false"/>
          <w:bCs w:val="false"/>
        </w:rPr>
      </w:pPr>
      <w:r>
        <w:rPr>
          <w:rFonts w:cs="Arial"/>
          <w:b w:val="false"/>
          <w:bCs w:val="false"/>
        </w:rPr>
        <w:t>Общите инвестиции в недвижими имоти към 31.12.2002г. са в размер на 0,59% от инвестиционния портфейл на пенсионните фондове, като при тях е налице нарастване на относителния им дял с 0,29 пункта. Следва да се отбележи, че инвестиции в недвижими имоти отчита единствено УПФ “Съгласие” в размер на 4,79% от портфейла на фонда.</w:t>
      </w:r>
    </w:p>
    <w:p>
      <w:pPr>
        <w:pStyle w:val="BodyText2"/>
        <w:rPr>
          <w:rFonts w:cs="Arial"/>
          <w:b w:val="false"/>
          <w:b w:val="false"/>
          <w:bCs w:val="false"/>
        </w:rPr>
      </w:pPr>
      <w:r>
        <w:rPr>
          <w:rFonts w:cs="Arial"/>
          <w:b w:val="false"/>
          <w:bCs w:val="false"/>
        </w:rPr>
        <w:t>През месец декември “Лукойл Гарант-България” УПФ е инвестирал в чуждестранни ценни книжа, допуснати до търговия на регулираните пазари на ценни книжа. Тази инвестиция представлява 1,31% от общите инвестиции на фонда и 0,05% от инвестициите на всички универсални пенсионни фондове.</w:t>
      </w:r>
    </w:p>
    <w:p>
      <w:pPr>
        <w:pStyle w:val="Heading4"/>
        <w:rPr/>
      </w:pPr>
      <w:r>
        <w:rPr/>
        <w:t xml:space="preserve">Постигната доходност за 2002 г. </w:t>
      </w:r>
    </w:p>
    <w:p>
      <w:pPr>
        <w:pStyle w:val="Normal"/>
        <w:rPr/>
      </w:pPr>
      <w:r>
        <w:rPr/>
        <w:t>За периода от 30.04.2002г. до 31.12.2002г. средната доходност на годишна база от управлението на активите на УПФ е 14,07%. Съгласно отчетените данни, разпределената доходност по индивидуалните партиди на осигурените в УПФ лица е представена на Графика №11.</w:t>
      </w:r>
    </w:p>
    <w:p>
      <w:pPr>
        <w:pStyle w:val="Normal"/>
        <w:rPr/>
      </w:pPr>
      <w:r>
        <w:rPr/>
        <w:t>Тъй като към края на 2002 година не е изтекъл 12 месечен период от управление на активите на УПФ, не е определено минимално равнище на доходност от инвестирането на средствата на тези фондове.</w:t>
      </w:r>
    </w:p>
    <w:p>
      <w:pPr>
        <w:pStyle w:val="Heading4"/>
        <w:rPr/>
      </w:pPr>
      <w:r>
        <w:rPr/>
        <w:t>Среден размер на натрупаните средства на едно осигурено лице в УПФ.</w:t>
      </w:r>
    </w:p>
    <w:p>
      <w:pPr>
        <w:pStyle w:val="TextBody"/>
        <w:tabs>
          <w:tab w:val="clear" w:pos="708"/>
          <w:tab w:val="left" w:pos="4800" w:leader="none"/>
        </w:tabs>
        <w:jc w:val="both"/>
        <w:rPr>
          <w:rFonts w:cs="Arial"/>
        </w:rPr>
      </w:pPr>
      <w:r>
        <w:rPr>
          <w:rFonts w:cs="Arial"/>
        </w:rPr>
        <w:t xml:space="preserve">Средният размер на натрупаните средства на едно осигурено лице в УПФ в края на 2002 г. е достигнал 35 лева. При средна месечна осигурителна вноска 4,46 лв. и при 5 % годишна доходност, за 25 години ще се натрупа сума в размер на 2 623 лв. по партидата на осигуреното лице. </w:t>
      </w:r>
    </w:p>
    <w:p>
      <w:pPr>
        <w:pStyle w:val="Heading3"/>
        <w:rPr/>
      </w:pPr>
      <w:r>
        <w:rPr/>
        <w:t xml:space="preserve">Професионални пенсионни фондове </w:t>
      </w:r>
    </w:p>
    <w:p>
      <w:pPr>
        <w:pStyle w:val="Heading4"/>
        <w:rPr/>
      </w:pPr>
      <w:r>
        <w:rPr/>
        <w:t>Брой на осигурените лица в ППФ</w:t>
      </w:r>
    </w:p>
    <w:p>
      <w:pPr>
        <w:pStyle w:val="Normal"/>
        <w:rPr/>
      </w:pPr>
      <w:r>
        <w:rPr/>
        <w:t xml:space="preserve">Осигурените лица в професионалните пенсионни фондове (ППФ) към 31.12.02 г. са 155 196 души или 5,76% от заетите през месец декември лица. Увеличението спрямо края на 2001 г. е с 10 201 души или с 7,04%. През 2001 г. година увеличението спрямо 2000 г. е било с 47 126 души. Причините за този относителен спад могат да се дължат на намаляване на броя на новонаетите лица, работещи при тежки условия на труд. </w:t>
      </w:r>
    </w:p>
    <w:p>
      <w:pPr>
        <w:pStyle w:val="Normal"/>
        <w:rPr/>
      </w:pPr>
      <w:r>
        <w:rPr/>
        <w:t>През годината бяха извършени 4 служебни разпределения на лицата, неизбрали ППФ в срока по чл. 140, ал. 4 от КЗОО, като общият брой на служебно разпределените лица е 13 041.</w:t>
      </w:r>
    </w:p>
    <w:p>
      <w:pPr>
        <w:pStyle w:val="Normal"/>
        <w:rPr/>
      </w:pPr>
      <w:r>
        <w:rPr/>
        <w:t xml:space="preserve">Данни за броя на осигурените лица в ППФ са представени в Таблица 1-П. На Графика №12 са представени относителните дялове на ППФ в общия брой на осигурените лица в ППФ към 31.12.2002 г. </w:t>
      </w:r>
    </w:p>
    <w:p>
      <w:pPr>
        <w:pStyle w:val="Heading4"/>
        <w:rPr/>
      </w:pPr>
      <w:r>
        <w:rPr/>
        <w:t>Нетни активи на ППФ</w:t>
      </w:r>
    </w:p>
    <w:p>
      <w:pPr>
        <w:pStyle w:val="Normal"/>
        <w:rPr/>
      </w:pPr>
      <w:r>
        <w:rPr/>
        <w:t xml:space="preserve">Нетните активи на ППФ към 31.12.2002 г. са в размер на 95 241 хил.лв. като нарастването е с 43 705 хил.лв. (84,89 %) спрямо стойността им в края на 2001 г. Увеличението е с 68 процентни пункта повече в сравнение с нарастването от юни до декември 2001 г. В абсолютна стойност активите са нараснали с 15 302 хил.лв. в сравнение с увеличението през 2001 г. </w:t>
      </w:r>
    </w:p>
    <w:p>
      <w:pPr>
        <w:pStyle w:val="Normal"/>
        <w:rPr/>
      </w:pPr>
      <w:r>
        <w:rPr/>
        <w:t xml:space="preserve">Месечният размер на нетните активи на ППФ от м. декември 2001 г. до края на 2002 г. е представен на Таблица 2-П, а данни за относителния дял на нетните активи на ППФ спрямо общия размер на нетните активи към края на 2002 г. са представени на Графика №13. </w:t>
      </w:r>
    </w:p>
    <w:p>
      <w:pPr>
        <w:pStyle w:val="Heading4"/>
        <w:rPr/>
      </w:pPr>
      <w:r>
        <w:rPr/>
        <w:t>Постъпили осигурителни вноски.</w:t>
      </w:r>
    </w:p>
    <w:p>
      <w:pPr>
        <w:pStyle w:val="Normal"/>
        <w:rPr/>
      </w:pPr>
      <w:r>
        <w:rPr/>
        <w:t>Данни за месечните постъпления от осигурителни вноски в ППФ са представени в Таблица 3-П.</w:t>
      </w:r>
    </w:p>
    <w:p>
      <w:pPr>
        <w:pStyle w:val="Normal"/>
        <w:rPr/>
      </w:pPr>
      <w:r>
        <w:rPr/>
        <w:t>Постъпилите вноски за 2002 г. са в размер на 42 878 хил.лв. или с 19,09 % по-малко от вноските през 2001 година. Това намаление се дължи на факта, че през м. май 2001 г. НОИ преведе на фондовете освен вноските за текущата година и вноските за 2000 г. За деветмесечието на 2002 г. обаче сравнено със същия период на предходната година се наблюдава ръст от 20,65 %. Средногодишната месечна осигурителна вноска за 2002 г. е 18,60 лв. На Графика №14 са представени средномесечните осигурителни вноски за 2002 г. по професионални пенсионни фондове.</w:t>
      </w:r>
    </w:p>
    <w:p>
      <w:pPr>
        <w:pStyle w:val="Heading4"/>
        <w:rPr/>
      </w:pPr>
      <w:r>
        <w:rPr/>
        <w:t>Структура на инвестиционния портфейл на ППФ.</w:t>
      </w:r>
    </w:p>
    <w:p>
      <w:pPr>
        <w:pStyle w:val="BodyText2"/>
        <w:rPr>
          <w:rFonts w:cs="Arial"/>
          <w:b w:val="false"/>
          <w:b w:val="false"/>
          <w:bCs w:val="false"/>
        </w:rPr>
      </w:pPr>
      <w:r>
        <w:rPr>
          <w:rFonts w:cs="Arial"/>
          <w:b w:val="false"/>
          <w:bCs w:val="false"/>
        </w:rPr>
        <w:t xml:space="preserve">Данни за структурата на инвестиционните портфейли на ППФ са представени в Таблици 4-П, а Графика №15 показва структурата на общия инвестиционен портфейл на професионалните пенсионни фондове за периода 31.12.2001г. - 31.12.2002 г. Могат да се отбележат следните по-съществени изменения в структурата на инвестиционния портфейл на ППФ през 2002г: </w:t>
      </w:r>
    </w:p>
    <w:p>
      <w:pPr>
        <w:pStyle w:val="BodyText2"/>
        <w:rPr>
          <w:rFonts w:cs="Arial"/>
          <w:b w:val="false"/>
          <w:b w:val="false"/>
          <w:bCs w:val="false"/>
        </w:rPr>
      </w:pPr>
      <w:r>
        <w:rPr>
          <w:rFonts w:cs="Arial"/>
          <w:b w:val="false"/>
          <w:bCs w:val="false"/>
        </w:rPr>
        <w:t xml:space="preserve">Делът на ценните книжа, издадени или гарантирани от държавата, е нараснал с 10 % в сравнение с техния дял в края на 2001 г. </w:t>
      </w:r>
    </w:p>
    <w:p>
      <w:pPr>
        <w:pStyle w:val="BodyText2"/>
        <w:rPr>
          <w:rFonts w:cs="Arial"/>
          <w:b w:val="false"/>
          <w:b w:val="false"/>
          <w:bCs w:val="false"/>
        </w:rPr>
      </w:pPr>
      <w:r>
        <w:rPr>
          <w:rFonts w:cs="Arial"/>
          <w:b w:val="false"/>
          <w:bCs w:val="false"/>
        </w:rPr>
        <w:t xml:space="preserve">Инвестициите в ценни книжа, приети за търговия на регулираните пазари на ценни книжа, нарастват от 0,53 % до нивото от 6 %. Прави впечатление, че в началото на 2002 г. те практически не присъстват в инвестиционния портфейл. Най-висок относителен дял, в размер на 15%, от тази категория инвестиции притежава “Ай Ен Джи” ППФ, следван от ППФ “Нютон-Сила”  с 12,7 %. </w:t>
      </w:r>
    </w:p>
    <w:p>
      <w:pPr>
        <w:pStyle w:val="BodyText2"/>
        <w:rPr>
          <w:rFonts w:cs="Arial"/>
          <w:b w:val="false"/>
          <w:b w:val="false"/>
          <w:bCs w:val="false"/>
        </w:rPr>
      </w:pPr>
      <w:r>
        <w:rPr>
          <w:rFonts w:cs="Arial"/>
          <w:b w:val="false"/>
          <w:bCs w:val="false"/>
        </w:rPr>
        <w:t xml:space="preserve">Инвестициите в общински облигации към м. декември 2002 г. са спаднали до 0.8%, което е намаление с 0,1 % пункта в сравнение с м. декември 2001 г. </w:t>
      </w:r>
    </w:p>
    <w:p>
      <w:pPr>
        <w:pStyle w:val="BodyText2"/>
        <w:rPr>
          <w:rFonts w:cs="Arial"/>
          <w:b w:val="false"/>
          <w:b w:val="false"/>
          <w:bCs w:val="false"/>
        </w:rPr>
      </w:pPr>
      <w:r>
        <w:rPr>
          <w:rFonts w:cs="Arial"/>
          <w:b w:val="false"/>
          <w:bCs w:val="false"/>
        </w:rPr>
        <w:t xml:space="preserve">Делът на банковите депозити намалява от 37,3 на сто от инвестиционния портфейл към края на 2001 г. на 22, 6 на сто от портфейла към 31.12.2002 г. </w:t>
      </w:r>
    </w:p>
    <w:p>
      <w:pPr>
        <w:pStyle w:val="BodyText2"/>
        <w:rPr>
          <w:rFonts w:cs="Arial"/>
          <w:b w:val="false"/>
          <w:b w:val="false"/>
          <w:bCs w:val="false"/>
        </w:rPr>
      </w:pPr>
      <w:r>
        <w:rPr>
          <w:rFonts w:cs="Arial"/>
          <w:b w:val="false"/>
          <w:bCs w:val="false"/>
        </w:rPr>
        <w:t xml:space="preserve">Делът на ипотечните облигации в общите инвестиции е сравнително малък. Този вид инвестиция се наблюдава в първото полугодие на 2002 г., като след м. юни нито един фонд не притежава инвестиции в ипотечни облигации. </w:t>
      </w:r>
    </w:p>
    <w:p>
      <w:pPr>
        <w:pStyle w:val="BodyText2"/>
        <w:rPr>
          <w:rFonts w:cs="Arial"/>
          <w:b w:val="false"/>
          <w:b w:val="false"/>
          <w:bCs w:val="false"/>
        </w:rPr>
      </w:pPr>
      <w:r>
        <w:rPr>
          <w:rFonts w:cs="Arial"/>
          <w:b w:val="false"/>
          <w:bCs w:val="false"/>
        </w:rPr>
        <w:t>Инвестициите в недвижими имоти са 0,9 % от общия инвестиционен портфейл на пенсионните фондове, което е под максималното равнище, позволено от закона. Техният дял  се увеличава през годината от 0 % през януари 2002 г. до 0,9 % през м. декември, като с най-голям относителен дял на тези инвестиции в инвестиционния портфейл е ППФ “Съгласие” – 4,65 % .</w:t>
      </w:r>
    </w:p>
    <w:p>
      <w:pPr>
        <w:pStyle w:val="BodyText2"/>
        <w:rPr>
          <w:rFonts w:cs="Arial"/>
          <w:b w:val="false"/>
          <w:b w:val="false"/>
          <w:bCs w:val="false"/>
        </w:rPr>
      </w:pPr>
      <w:r>
        <w:rPr>
          <w:rFonts w:cs="Arial"/>
          <w:b w:val="false"/>
          <w:bCs w:val="false"/>
        </w:rPr>
        <w:t>За първи път от регистрирането на професионалните пенсионни фондове са отчетени инвестиции в чужбина. Такава инвестиция е направена от ППФ “Лукойл-Гарант България”, който към 31.12.2002 г. е инвестирал 0,37 % от инвестиционния си портфейл или 19 хил. лв. в  чуждестранни ценни книжа.</w:t>
      </w:r>
    </w:p>
    <w:p>
      <w:pPr>
        <w:pStyle w:val="Heading4"/>
        <w:rPr/>
      </w:pPr>
      <w:r>
        <w:rPr/>
        <w:t>Постигната доходност за 2002 г.</w:t>
      </w:r>
    </w:p>
    <w:p>
      <w:pPr>
        <w:pStyle w:val="Normal"/>
        <w:rPr/>
      </w:pPr>
      <w:r>
        <w:rPr/>
        <w:t>Доходът от инвестиране на активите на професионалните пенсионни фондове за 2002 г. е в размер на 7 699 хил.лв., а разпределената по индивидуалните партиди доходност е показана на Графика №16.</w:t>
      </w:r>
    </w:p>
    <w:p>
      <w:pPr>
        <w:pStyle w:val="Normal"/>
        <w:rPr/>
      </w:pPr>
      <w:r>
        <w:rPr/>
        <w:t>С решение № 15-ППФ/21.3.2003 г. на заместник-председателя на Комисията за финансов надзор, ръководещ управление “Осигурителен надзор”, бе определено минимално равнище на доходност в размер на 6,47% за професионалните пенсионни фондове за периода 01.01.2002 г. – 31.12.2002 г. и както е видно от графика №16, всички ППФ са изпълнили изискването за минимален размер на постигната доходност.</w:t>
      </w:r>
    </w:p>
    <w:p>
      <w:pPr>
        <w:pStyle w:val="Heading4"/>
        <w:rPr/>
      </w:pPr>
      <w:r>
        <w:rPr/>
        <w:t>Среден размер на натрупаните средства на едно осигурено лице в ППФ.</w:t>
      </w:r>
    </w:p>
    <w:p>
      <w:pPr>
        <w:pStyle w:val="TextBody"/>
        <w:tabs>
          <w:tab w:val="clear" w:pos="708"/>
          <w:tab w:val="left" w:pos="4800" w:leader="none"/>
        </w:tabs>
        <w:jc w:val="both"/>
        <w:rPr/>
      </w:pPr>
      <w:r>
        <w:rPr/>
        <w:t xml:space="preserve">Средният размер на натрупаните средства на едно осигурено лице в ППФ по тримесечия на 2001 г. и 2002 г. са представени в Таблица 5-П. </w:t>
      </w:r>
      <w:r>
        <w:rPr>
          <w:rFonts w:cs="Arial"/>
        </w:rPr>
        <w:t xml:space="preserve">При средна месечна осигурителна вноска 18,60 лв. и при 5 % годишна доходност, за 10 години ще се натрупа сума в размер на 2 883 лв. по партидата на осигуреното лице. </w:t>
      </w:r>
    </w:p>
    <w:p>
      <w:pPr>
        <w:pStyle w:val="Normal"/>
        <w:rPr>
          <w:rFonts w:cs="Arial"/>
        </w:rPr>
      </w:pPr>
      <w:r>
        <w:rPr>
          <w:rFonts w:cs="Arial"/>
        </w:rPr>
      </w:r>
    </w:p>
    <w:p>
      <w:pPr>
        <w:pStyle w:val="Normal"/>
        <w:rPr/>
      </w:pPr>
      <w:r>
        <w:rPr/>
      </w:r>
    </w:p>
    <w:p>
      <w:pPr>
        <w:pStyle w:val="Heading3"/>
        <w:rPr/>
      </w:pPr>
      <w:r>
        <w:rPr/>
        <w:t>Доброволни пенсионни фондове.</w:t>
      </w:r>
    </w:p>
    <w:p>
      <w:pPr>
        <w:pStyle w:val="Heading4"/>
        <w:rPr/>
      </w:pPr>
      <w:r>
        <w:rPr/>
        <w:t>Брой на осигурените лица и пенсионерите на ДПФ.</w:t>
      </w:r>
    </w:p>
    <w:p>
      <w:pPr>
        <w:pStyle w:val="Normal"/>
        <w:rPr/>
      </w:pPr>
      <w:r>
        <w:rPr/>
        <w:t xml:space="preserve">Броят на осигурените във всички доброволни пенсионни фондове към 31.12.2002 г. е 484 791 души, което представлява нарастване със 7,3 на сто спрямо 31.12.2001 г. при средномесечен темп от около 0.6 на сто. През 2001 г. нарастването спрямо предходния период е 18,8 на сто или средномесечно около 1,5 на сто, което означава приблизително около 2,5 пъти спад в темповете за тази година. </w:t>
      </w:r>
    </w:p>
    <w:p>
      <w:pPr>
        <w:pStyle w:val="Normal"/>
        <w:rPr/>
      </w:pPr>
      <w:r>
        <w:rPr/>
        <w:t>При всички доброволни пенсионни фондове е налице ръст на броя на осигурените лица спрямо края на предходния период (Таблица 1-Д, Таблица 1.1-Д и графика № 17). Този ръст се движи в границите от 2,1 на сто за ДПФ "Лукойл-Гарант България" до 39,0 на сто за "Ай Ен Джи ДПФ ". В абсолютни стойности най-голямо е нарастването на броя на осигурените лица в ДПФ "Алианц България" - 10 043 лица, представляващо 4,2 на сто ръст.</w:t>
      </w:r>
    </w:p>
    <w:p>
      <w:pPr>
        <w:pStyle w:val="Normal"/>
        <w:rPr/>
      </w:pPr>
      <w:r>
        <w:rPr/>
        <w:t>За три от фондовете - ДПФ "Алианц България", ДПФ БПОД и ДПФ "Лукойл-Гарант България", е налице намаляване на абсолютния брой на осигурените лица през четвъртото тримесечие на 2002 г. с 1,4 на сто, или с около 17 хил. души.</w:t>
      </w:r>
    </w:p>
    <w:p>
      <w:pPr>
        <w:pStyle w:val="Normal"/>
        <w:rPr/>
      </w:pPr>
      <w:r>
        <w:rPr/>
        <w:t xml:space="preserve">Броят на лицата, които през 2002 г. са имали право на пенсия, на еднократно или разсрочено изплащане на натрупаните средства по индивидуалната им партида, се е увеличил чувствително. Към края на изследвания период техният брой е 16 340 души, което представлява увеличение над 6,7 пъти спрямо предходната година. </w:t>
      </w:r>
    </w:p>
    <w:p>
      <w:pPr>
        <w:pStyle w:val="Heading4"/>
        <w:rPr/>
      </w:pPr>
      <w:r>
        <w:rPr/>
        <w:t>Нетни активи на ДПФ.</w:t>
      </w:r>
    </w:p>
    <w:p>
      <w:pPr>
        <w:pStyle w:val="Normal"/>
        <w:rPr/>
      </w:pPr>
      <w:r>
        <w:rPr/>
        <w:t>През анализирания период общият размер на нетните активи на пенсионните фондове се е увеличил с 60 156 хил. лв., или с 44,4 на сто спрямо предходната година и е достигнал 195 519 хил. лв. (Таблица 2-Д). Средномесечното нарастване е около 3,10 на сто. Общият размер на увеличението надвишава нарастването през 2001 г. спрямо 2000 г. с 22,8 на сто или с над 19 млн. лв. Относителния дял на нетните активи на ДПФ спрямо общия размер на нетните активи към края на 2002 г. е представен на Графика №18.</w:t>
      </w:r>
    </w:p>
    <w:p>
      <w:pPr>
        <w:pStyle w:val="Normal"/>
        <w:rPr/>
      </w:pPr>
      <w:r>
        <w:rPr/>
        <w:t>Темповете на растеж по отделни пенсионни фондове са доста разнообразни, независимо, че за всички фондове е налице ръст спрямо края на предходния отчетен период (Таблица 2.1-Д). Диапазонът на нарастване е доста широк и варира от 23,4 на сто за ДПФ БПОД до 143, 1 на сто за "Ай Ен Джи ДПФ ".</w:t>
      </w:r>
    </w:p>
    <w:p>
      <w:pPr>
        <w:pStyle w:val="Normal"/>
        <w:rPr/>
      </w:pPr>
      <w:r>
        <w:rPr/>
        <w:t xml:space="preserve">В абсолютни стойности най-голямо е нарастването при ДПФ Алианц България" - над 30,2 млн. лв., следван от "Ай Ен Джи ДПФ "- около 7,5 млн. лв. и ДПФ “Лукойл- Гарант България" - около 7,4 млн. лв. </w:t>
      </w:r>
    </w:p>
    <w:p>
      <w:pPr>
        <w:pStyle w:val="Normal"/>
        <w:rPr/>
      </w:pPr>
      <w:r>
        <w:rPr/>
        <w:t xml:space="preserve">Посочените по-горе съотношения намират съответен израз в темповете на изменения в стойността на нетните активи, които се падат на едно лице, участвуващо в пенсионен фонд. През анализирания период този показател общо за пенсионната индустрия нараства средно с 29,7 на сто, което означава средномесечно увеличение с около 2,2  на сто, и към 31.12.2002 г. достига 389 лв. </w:t>
      </w:r>
    </w:p>
    <w:p>
      <w:pPr>
        <w:pStyle w:val="Heading4"/>
        <w:rPr/>
      </w:pPr>
      <w:r>
        <w:rPr/>
        <w:t>Постъпили осигурителни вноски.</w:t>
      </w:r>
    </w:p>
    <w:p>
      <w:pPr>
        <w:pStyle w:val="Normal"/>
        <w:rPr/>
      </w:pPr>
      <w:r>
        <w:rPr/>
        <w:t>Данните, представени за ДПФ показват динамично развитие на постъпленията от осигурителни вноски в тези фондове. (Таблица 3-Д). Те достигат сумата от 110,6 млн. лв., което представлява увеличение спрямо края на предходната година с 38,0 на сто при средномесечен темп от около 2,7 на сто.</w:t>
      </w:r>
    </w:p>
    <w:p>
      <w:pPr>
        <w:pStyle w:val="Normal"/>
        <w:rPr/>
      </w:pPr>
      <w:r>
        <w:rPr/>
        <w:t xml:space="preserve">При равни други условия темповете на изменение в размера на постъпленията трябва да следват темповете, характеризиращи измененията в броя на осигурените лица. В случая темповете на нарастване на постъпленията изпреварват около 5,2 пъти тези на броя на осигурените лица. </w:t>
      </w:r>
    </w:p>
    <w:p>
      <w:pPr>
        <w:pStyle w:val="Heading4"/>
        <w:rPr/>
      </w:pPr>
      <w:r>
        <w:rPr/>
        <w:t>Структура на инвестиционния портфейл на ДПФ</w:t>
      </w:r>
    </w:p>
    <w:p>
      <w:pPr>
        <w:pStyle w:val="Normal"/>
        <w:rPr/>
      </w:pPr>
      <w:r>
        <w:rPr/>
        <w:t>В структурата на инвестиционните портфейли на пенсионните фондове силно са  застъпени ценните книжа, издадени или гарантирани от държавата, както и банковите депозити (Таблица 4-Д и Графика №19). Относителният дял на ценните книжа, издадени или гарантирани от държавата, през анализирания период се е движел в границите от 44,0 до 60,0 на сто, като в края на периода заема 54,0 на сто от общия размер на инвестициите, бележейки ръст с 10 пункта спрямо края на предходната година.</w:t>
      </w:r>
    </w:p>
    <w:p>
      <w:pPr>
        <w:pStyle w:val="Normal"/>
        <w:rPr/>
      </w:pPr>
      <w:r>
        <w:rPr/>
        <w:t>Ако към този инвестиционен инструмент се прибавят и банковите депозити и ипотечни облигации, то общото им относително тегло нараства на 87,0 на сто в края на 2001 г. и на 94,0 на сто в края на 2002 г. Независимо от това трябва да се отбележи, че един сравнително нов инвестиционен инструмент като ипотечните облигации вече има траен дял в портфейла на доброволните пенсионни фондове. През отчетната година на него се падат около 7,0 - 8,0 на сто от общата сума на инвестициите им.</w:t>
      </w:r>
    </w:p>
    <w:p>
      <w:pPr>
        <w:pStyle w:val="Normal"/>
        <w:rPr/>
      </w:pPr>
      <w:r>
        <w:rPr/>
        <w:t xml:space="preserve">Останалите инвестиционни инструменти заемат символично място в общата структура на инвестиционния портфейл на пенсионните фондове. Сред тях сравнително по-значителен е делът на недвижимото имущество, който се е задържал в рамките на 4,0 на сто в течение на целия анализиран период. Голям е спадът на общинските облигации - техният дял спада от 7,0 на 1,0 на сто, като през отделни месеци на 2002 г. той е бил почти нулев. </w:t>
      </w:r>
    </w:p>
    <w:p>
      <w:pPr>
        <w:pStyle w:val="Normal"/>
        <w:rPr/>
      </w:pPr>
      <w:r>
        <w:rPr/>
        <w:t xml:space="preserve">Сравнително малки като относителен дял са инвестициите в ценни книжа, приети за търговия на регулираните пазари за ценни книжа. Техният дял през 2002 година варира в рамките на 1,0 до 2,0 на сто. </w:t>
      </w:r>
    </w:p>
    <w:p>
      <w:pPr>
        <w:pStyle w:val="Heading4"/>
        <w:rPr/>
      </w:pPr>
      <w:r>
        <w:rPr/>
        <w:t>Постигната доходност през 2002 г.</w:t>
      </w:r>
    </w:p>
    <w:p>
      <w:pPr>
        <w:pStyle w:val="Normal"/>
        <w:rPr/>
      </w:pPr>
      <w:r>
        <w:rPr/>
        <w:t>Представените данни свидетелстват, че общият доход от инвестирането на средствата на пенсионните фондове през 2002 г. е 16 046 хил. лв., което е с 15,2 на сто повече от размера му за предходната година.</w:t>
      </w:r>
    </w:p>
    <w:p>
      <w:pPr>
        <w:pStyle w:val="Normal"/>
        <w:rPr/>
      </w:pPr>
      <w:r>
        <w:rPr/>
        <w:t>Средната претеглена доходност за ДПФ, изчислена на база на представените в регулаторния орган данни за 2002 г. е 9,44 на сто, което е с 0,50 пункта по-ниско в сравнение с предходната година. Като се има предвид, че през същия период нивото на инфлация е било 3,81 на сто, то реално достигнатата доходност е 5,42 на сто.</w:t>
      </w:r>
    </w:p>
    <w:p>
      <w:pPr>
        <w:pStyle w:val="Normal"/>
        <w:rPr/>
      </w:pPr>
      <w:r>
        <w:rPr/>
        <w:t>Данни за разпределената доходност по индивидуалните партиди на осигурените лица в ДПФ са представени на Графика №</w:t>
      </w:r>
      <w:r>
        <w:rPr>
          <w:lang w:val="ru-RU"/>
        </w:rPr>
        <w:t>20.</w:t>
      </w:r>
    </w:p>
    <w:p>
      <w:pPr>
        <w:pStyle w:val="Heading4"/>
        <w:rPr/>
      </w:pPr>
      <w:r>
        <w:rPr/>
        <w:t>Изплатени суми на осигурени лица и пенсионери.</w:t>
      </w:r>
    </w:p>
    <w:p>
      <w:pPr>
        <w:pStyle w:val="Normal"/>
        <w:rPr/>
      </w:pPr>
      <w:r>
        <w:rPr/>
        <w:t>Съгласно представените данни през 2002 г. са изплатени на осигурените лица и пенсионерите общо 67 834 хил. лв., което представлява сума, равняваща се на около една трета от общата стойност на нетните активи към края на 2002 г (Таблица 5-Д). От тях най-голям е делът на еднократно изплатените суми - почти 2/3 от общия размер на сумата, следвани от плащанията по начислени пенсии - с около 20,0 на сто. Частта на средствата, преведени в пенсионни фондове, управлявани от други ПОД, понастоящем е твърде малка - около 2,0 на сто от общо изплатената сума на осигурените лица и пенсионерите.</w:t>
      </w:r>
    </w:p>
    <w:p>
      <w:pPr>
        <w:pStyle w:val="Normal"/>
        <w:rPr/>
      </w:pPr>
      <w:r>
        <w:rPr/>
        <w:t xml:space="preserve">При сумите, преведени на други пенсионни фондове поради прехвърляне на осигурени лица, най-голям е делът на ДПФ БПОД - 47, 6 на сто от размера на общата сума по тази позиция. Следва ДПФ "Алианц България" с 39,5 на сто. </w:t>
      </w:r>
    </w:p>
    <w:p>
      <w:pPr>
        <w:pStyle w:val="Normal"/>
        <w:rPr/>
      </w:pPr>
      <w:r>
        <w:rPr/>
        <w:t>ДПФ "Алианц България" е на първо място по размера на начислените дължими пенсии. Неговият дял представлява над 54,2 на сто от сумата за пенсии или 7 419 хил. лв. Следва "Ай Ен Джи ДПФ " с 2 742 хил. лв. или с около 20, 0 на сто. Близо до него по размер на начислените суми за пенсии е ДПФ "Родина" с около 18,1 на сто. Това са трите фонда, на които се падат над 92,0 на сто от сумите за начислени дължими пенсии.</w:t>
      </w:r>
    </w:p>
    <w:p>
      <w:pPr>
        <w:pStyle w:val="Normal"/>
        <w:rPr>
          <w:lang w:val="ru-RU"/>
        </w:rPr>
      </w:pPr>
      <w:r>
        <w:rPr>
          <w:lang w:val="ru-RU"/>
        </w:rPr>
      </w:r>
    </w:p>
    <w:p>
      <w:pPr>
        <w:pStyle w:val="Normal"/>
        <w:rPr>
          <w:lang w:val="ru-RU"/>
        </w:rPr>
      </w:pPr>
      <w:r>
        <w:rPr>
          <w:lang w:val="ru-RU"/>
        </w:rPr>
      </w:r>
    </w:p>
    <w:p>
      <w:pPr>
        <w:pStyle w:val="Normal"/>
        <w:rPr/>
      </w:pPr>
      <w:r>
        <w:rPr/>
      </w:r>
    </w:p>
    <w:sectPr>
      <w:footerReference w:type="default" r:id="rId2"/>
      <w:footnotePr>
        <w:numFmt w:val="decimal"/>
      </w:footnotePr>
      <w:type w:val="nextPage"/>
      <w:pgSz w:w="11906" w:h="16838"/>
      <w:pgMar w:left="1418" w:right="851" w:gutter="0" w:header="0" w:top="1134" w:footer="4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g-BG" w:eastAsia="en-US"/>
        </w:rPr>
        <w:t xml:space="preserve"> </w:t>
      </w:r>
      <w:r>
        <w:rPr>
          <w:lang w:val="bg-BG" w:eastAsia="en-US"/>
        </w:rPr>
        <w:t xml:space="preserve">Национален статистически институт. </w:t>
      </w:r>
      <w:hyperlink r:id="rId1">
        <w:r>
          <w:rPr>
            <w:rStyle w:val="InternetLink"/>
            <w:lang w:val="bg-BG" w:eastAsia="en-US"/>
          </w:rPr>
          <w:t>http://www.nsi.bg/statistika/Statistics.htm</w:t>
        </w:r>
      </w:hyperlink>
      <w:r>
        <w:rPr>
          <w:lang w:val="bg-BG" w:eastAsia="en-US"/>
        </w:rPr>
        <w:t xml:space="preserve"> </w:t>
      </w:r>
    </w:p>
  </w:footnote>
  <w:footnote w:id="3">
    <w:p>
      <w:pPr>
        <w:pStyle w:val="Footnote"/>
        <w:rPr/>
      </w:pPr>
      <w:r>
        <w:rPr>
          <w:rStyle w:val="FootnoteCharacters"/>
        </w:rPr>
        <w:footnoteRef/>
      </w:r>
      <w:r>
        <w:rPr>
          <w:lang w:val="bg-BG" w:eastAsia="en-US"/>
        </w:rPr>
        <w:t xml:space="preserve"> </w:t>
      </w:r>
      <w:r>
        <w:rPr>
          <w:lang w:val="bg-BG" w:eastAsia="en-US"/>
        </w:rPr>
        <w:t xml:space="preserve">Национален статистически институт </w:t>
      </w:r>
      <w:hyperlink r:id="rId2">
        <w:r>
          <w:rPr>
            <w:rStyle w:val="InternetLink"/>
            <w:lang w:val="bg-BG" w:eastAsia="en-US"/>
          </w:rPr>
          <w:t>http://www.nssi.bg/index_first.html</w:t>
        </w:r>
      </w:hyperlink>
      <w:r>
        <w:rPr>
          <w:lang w:val="bg-BG" w:eastAsia="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upperRoman"/>
      <w:lvlText w:val="%2."/>
      <w:lvlJc w:val="left"/>
      <w:pPr>
        <w:tabs>
          <w:tab w:val="num" w:pos="576"/>
        </w:tabs>
        <w:ind w:left="576" w:hanging="576"/>
      </w:pPr>
      <w:rPr/>
    </w:lvl>
    <w:lvl w:ilvl="2">
      <w:start w:val="1"/>
      <w:pStyle w:val="Heading3"/>
      <w:numFmt w:val="decimal"/>
      <w:lvlText w:val="%3."/>
      <w:lvlJc w:val="left"/>
      <w:pPr>
        <w:tabs>
          <w:tab w:val="num" w:pos="720"/>
        </w:tabs>
        <w:ind w:left="720" w:hanging="720"/>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360" w:after="120"/>
      <w:ind w:left="578" w:hanging="578"/>
      <w:outlineLvl w:val="1"/>
    </w:pPr>
    <w:rPr>
      <w:rFonts w:cs="Arial"/>
    </w:rPr>
  </w:style>
  <w:style w:type="paragraph" w:styleId="Heading3">
    <w:name w:val="Heading 3"/>
    <w:basedOn w:val="Normal"/>
    <w:next w:val="Normal"/>
    <w:qFormat/>
    <w:pPr>
      <w:keepNext w:val="true"/>
      <w:numPr>
        <w:ilvl w:val="2"/>
        <w:numId w:val="1"/>
      </w:numPr>
      <w:spacing w:before="240" w:after="240"/>
      <w:outlineLvl w:val="2"/>
    </w:pPr>
    <w:rPr>
      <w:rFonts w:cs="Arial"/>
    </w:rPr>
  </w:style>
  <w:style w:type="paragraph" w:styleId="Heading4">
    <w:name w:val="Heading 4"/>
    <w:basedOn w:val="Normal"/>
    <w:next w:val="Normal"/>
    <w:qFormat/>
    <w:pPr>
      <w:keepNext w:val="true"/>
      <w:numPr>
        <w:ilvl w:val="3"/>
        <w:numId w:val="1"/>
      </w:numPr>
      <w:spacing w:before="240" w:after="120"/>
      <w:outlineLvl w:val="3"/>
    </w:pPr>
    <w:rPr>
      <w:rFonts w:cs="Arial"/>
    </w:rPr>
  </w:style>
  <w:style w:type="paragraph" w:styleId="Heading5">
    <w:name w:val="Heading 5"/>
    <w:basedOn w:val="Normal"/>
    <w:next w:val="Normal"/>
    <w:qFormat/>
    <w:pPr>
      <w:keepNext w:val="true"/>
      <w:numPr>
        <w:ilvl w:val="4"/>
        <w:numId w:val="1"/>
      </w:numPr>
      <w:spacing w:before="0" w:after="240"/>
      <w:outlineLvl w:val="4"/>
    </w:pPr>
    <w:rPr>
      <w:rFonts w:cs="Arial"/>
    </w:rPr>
  </w:style>
  <w:style w:type="paragraph" w:styleId="Heading6">
    <w:name w:val="Heading 6"/>
    <w:basedOn w:val="Normal"/>
    <w:next w:val="Normal"/>
    <w:qFormat/>
    <w:pPr>
      <w:keepNext w:val="true"/>
      <w:numPr>
        <w:ilvl w:val="5"/>
        <w:numId w:val="1"/>
      </w:numPr>
      <w:outlineLvl w:val="5"/>
    </w:pPr>
    <w:rPr>
      <w:b/>
      <w:bCs/>
      <w:szCs w:val="16"/>
    </w:rPr>
  </w:style>
  <w:style w:type="paragraph" w:styleId="Heading7">
    <w:name w:val="Heading 7"/>
    <w:basedOn w:val="Normal"/>
    <w:next w:val="Normal"/>
    <w:qFormat/>
    <w:pPr>
      <w:keepNext w:val="true"/>
      <w:numPr>
        <w:ilvl w:val="6"/>
        <w:numId w:val="1"/>
      </w:numPr>
      <w:jc w:val="center"/>
      <w:outlineLvl w:val="6"/>
    </w:pPr>
    <w:rPr>
      <w:b/>
      <w:bCs/>
      <w:szCs w:val="16"/>
    </w:rPr>
  </w:style>
  <w:style w:type="paragraph" w:styleId="Heading8">
    <w:name w:val="Heading 8"/>
    <w:basedOn w:val="Normal"/>
    <w:next w:val="Normal"/>
    <w:qFormat/>
    <w:pPr>
      <w:keepNext w:val="true"/>
      <w:numPr>
        <w:ilvl w:val="7"/>
        <w:numId w:val="1"/>
      </w:numPr>
      <w:ind w:right="30" w:firstLine="720"/>
      <w:jc w:val="center"/>
      <w:outlineLvl w:val="7"/>
    </w:pPr>
    <w:rPr>
      <w:b/>
      <w:bCs/>
      <w:sz w:val="20"/>
      <w:szCs w:val="16"/>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TextBodyIndent">
    <w:name w:val="Body Text Indent"/>
    <w:basedOn w:val="Normal"/>
    <w:pPr>
      <w:spacing w:lineRule="auto" w:line="360" w:before="0" w:after="240"/>
      <w:ind w:firstLine="357"/>
    </w:pPr>
    <w:rPr>
      <w:rFonts w:ascii="Times New Roman" w:hAnsi="Times New Roman" w:cs="Arial"/>
    </w:rPr>
  </w:style>
  <w:style w:type="paragraph" w:styleId="BodyTextIndent2">
    <w:name w:val="Body Text Indent 2"/>
    <w:basedOn w:val="Normal"/>
    <w:qFormat/>
    <w:pPr>
      <w:spacing w:lineRule="auto" w:line="360"/>
      <w:ind w:firstLine="360"/>
    </w:pPr>
    <w:rPr>
      <w:rFonts w:cs="Arial"/>
    </w:rPr>
  </w:style>
  <w:style w:type="paragraph" w:styleId="BodyTextIndent3">
    <w:name w:val="Body Text Indent 3"/>
    <w:basedOn w:val="Normal"/>
    <w:qFormat/>
    <w:pPr>
      <w:spacing w:lineRule="auto" w:line="360"/>
    </w:pPr>
    <w:rPr>
      <w:rFonts w:cs="Arial"/>
    </w:rPr>
  </w:style>
  <w:style w:type="paragraph" w:styleId="Footnote">
    <w:name w:val="Footnote Text"/>
    <w:basedOn w:val="Normal"/>
    <w:pPr/>
    <w:rPr>
      <w:rFonts w:ascii="Times New Roman" w:hAnsi="Times New Roman" w:cs="Times New Roman"/>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si.bg/statistika/Statistics.htm" TargetMode="External"/><Relationship Id="rId2" Type="http://schemas.openxmlformats.org/officeDocument/2006/relationships/hyperlink" Target="http://www.nssi.bg/index_first.htm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45:00Z</dcterms:created>
  <dc:creator>Alexander Milushev</dc:creator>
  <dc:description/>
  <cp:keywords/>
  <dc:language>en-US</dc:language>
  <cp:lastModifiedBy>Alexander Milushev</cp:lastModifiedBy>
  <dcterms:modified xsi:type="dcterms:W3CDTF">2005-02-02T15:47:00Z</dcterms:modified>
  <cp:revision>1</cp:revision>
  <dc:subject/>
  <dc:title>РЕЗУЛТАТИ ОТ ДЕЙНОСТТА ПО ДОПЪЛНИТЕЛНО ПЕНСИОННО ОСИГУРЯВАНЕ ПРЕЗ 2002 Г</dc:title>
</cp:coreProperties>
</file>