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за третото тримесечие </w:t>
      </w:r>
    </w:p>
    <w:p>
      <w:pPr>
        <w:pStyle w:val="Normal"/>
        <w:jc w:val="center"/>
        <w:rPr>
          <w:b/>
          <w:b/>
        </w:rPr>
      </w:pPr>
      <w:r>
        <w:rPr>
          <w:b/>
        </w:rPr>
        <w:t>и от началото на 2004г.</w:t>
      </w:r>
    </w:p>
    <w:p>
      <w:pPr>
        <w:pStyle w:val="Normal"/>
        <w:ind w:firstLine="720"/>
        <w:jc w:val="both"/>
        <w:rPr>
          <w:b/>
          <w:b/>
        </w:rPr>
      </w:pPr>
      <w:r>
        <w:rPr>
          <w:b/>
        </w:rPr>
      </w:r>
    </w:p>
    <w:p>
      <w:pPr>
        <w:pStyle w:val="Normal"/>
        <w:ind w:firstLine="720"/>
        <w:jc w:val="both"/>
        <w:rPr>
          <w:b/>
          <w:b/>
        </w:rPr>
      </w:pPr>
      <w:r>
        <w:rPr>
          <w:b/>
        </w:rPr>
        <w:t>1. Трето тримесечие на 2004 г.</w:t>
      </w:r>
    </w:p>
    <w:p>
      <w:pPr>
        <w:pStyle w:val="Normal"/>
        <w:ind w:firstLine="720"/>
        <w:jc w:val="both"/>
        <w:rPr/>
      </w:pPr>
      <w:r>
        <w:rPr/>
        <w:t xml:space="preserve">През третото тримесечие на 2004 г. общо 22 196 осигурени лица са променили участието си във фондовете за допълнително пенсионно осигуряване. Спрямо второто тримесечие на годината броят им намалява с 3 804 или с 14.63 на сто. За периода най-голям брой лица са променили участието си в универсалните пенсионни фондове – 17 843 лица, следва броят на променилите участието си в професионалните фондове – 2 480 лица. Най-малък брой договори и допълнителни споразумения за прехвърляне на средства са сключени в доброволните пенсионни фондове – 1 873 броя. Относителният дял на лицата, променили участието си, спрямо средния брой осигурени лица в универсалните пенсионни фондове е 0.99 на сто, в професионалните - 1.47 на сто и в доброволните пенсионни фондове - 0.35 на сто.  </w:t>
      </w:r>
    </w:p>
    <w:p>
      <w:pPr>
        <w:pStyle w:val="Normal"/>
        <w:ind w:firstLine="720"/>
        <w:jc w:val="both"/>
        <w:rPr/>
      </w:pPr>
      <w:r>
        <w:rPr/>
        <w:t xml:space="preserve">През третото тримесечие на годината общата сума на прехвърлените средства във всички фондове е 8 075 хил. лв., в т.ч. 2 546 хил. лв. в универсалните фондове, 3 825 хил. лв. в професионалните и 1 704 хил. лв. в доброволните фондове. Общият размер на прехвърлените средства намалява спрямо второто тримесечие на 2004 г. с 586 хил. лв. или 6.76 на сто. Относителният дял на прехвърлените средства, спрямо средния размер на нетните активи на универсалните пенсионни фондове е 1.37 на сто, на професионалните – 2.19 на сто и на доброволните пенсионни фондове – 0.59 на сто.  Средният размер на прехвърлените средства на едно осигурено лице, променило участието си,  се увеличава от 333.13 лв. през второто тримесечие на 2004 г. на 363.83 лв. през третото тримесечие на 2004 г. или с 9.22 на сто, което е резултат от продължаващия процес на акумулиране на средства в индивидуалните партиди на осигурените лица.  </w:t>
      </w:r>
    </w:p>
    <w:p>
      <w:pPr>
        <w:pStyle w:val="Normal"/>
        <w:ind w:firstLine="720"/>
        <w:jc w:val="both"/>
        <w:rPr/>
      </w:pPr>
      <w:r>
        <w:rPr/>
      </w:r>
    </w:p>
    <w:p>
      <w:pPr>
        <w:pStyle w:val="Normal"/>
        <w:ind w:firstLine="720"/>
        <w:jc w:val="both"/>
        <w:rPr>
          <w:b/>
          <w:b/>
        </w:rPr>
      </w:pPr>
      <w:r>
        <w:rPr>
          <w:b/>
        </w:rPr>
        <w:t>2. От началото на 2004 г.</w:t>
      </w:r>
    </w:p>
    <w:p>
      <w:pPr>
        <w:pStyle w:val="Normal"/>
        <w:ind w:firstLine="720"/>
        <w:jc w:val="both"/>
        <w:rPr/>
      </w:pPr>
      <w:r>
        <w:rPr/>
        <w:t>За периода 01.01.2004 г. – 30.09.2004 г. общо 70 242 осигурени лица са се възползвали от правото си да променят участието си във фондовете за допълнително пенсионно осигуряване и да прехвърлят средства от индивидуалните си партиди. Относителният дял на лицата, променили участието си през периода, спрямо средния брой осигурени лица в универсалните пенсионни фондове е 2.95 на сто, в професионалните – 6.86 на сто и в доброволните пенсионни фондове – 1.20 на сто. В резултат на  извършената промяна на участие най-голямо намаление на броя на осигурените в един фонд - с 20 701 лица и най-голямо увеличение - с 11 710 лица са отчетени при универсалните пенсионни фондове.</w:t>
      </w:r>
    </w:p>
    <w:p>
      <w:pPr>
        <w:pStyle w:val="Normal"/>
        <w:ind w:firstLine="720"/>
        <w:jc w:val="both"/>
        <w:rPr/>
      </w:pPr>
      <w:r>
        <w:rPr/>
        <w:t xml:space="preserve">Общият размер на прехвърлените средства през периода 01.01.2004 г. – 30.09.2004г. от един в друг съответен фонд е 29 937 хил. лв., в т.ч.  7 117 хил. лв. в универсалните фондове, 18 108 хил. лв. в професионалните и 4 712 хил. лв. в доброволните фондове. Относителният дял на прехвърлените средства, спрямо средния размер на нетните активи на универсалните пенсионни фондове е 4.46 на сто, на професионалните – 11.14 на сто и на доброволните пенсионни фондове – 1.72 на сто. В резултат на извършеното прехвърляне на средства е регистрирано най-голямо увеличение  на нетните активи на един професионален фонд – с 2 221 хил. лв.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9:40:00Z</dcterms:created>
  <dc:creator>Krasimira Chakarova</dc:creator>
  <dc:description/>
  <dc:language>en-US</dc:language>
  <cp:lastModifiedBy>04</cp:lastModifiedBy>
  <cp:lastPrinted>2004-12-14T11:50:00Z</cp:lastPrinted>
  <dcterms:modified xsi:type="dcterms:W3CDTF">2004-12-14T11:01:00Z</dcterms:modified>
  <cp:revision>13</cp:revision>
  <dc:subject/>
  <dc:title>На практика през 2002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29285</vt:r8>
  </property>
  <property fmtid="{D5CDD505-2E9C-101B-9397-08002B2CF9AE}" pid="3" name="_AuthorEmail">
    <vt:lpwstr>kchakarova@fsc.bg</vt:lpwstr>
  </property>
  <property fmtid="{D5CDD505-2E9C-101B-9397-08002B2CF9AE}" pid="4" name="_AuthorEmailDisplayName">
    <vt:lpwstr>Krasimira Chakarova</vt:lpwstr>
  </property>
  <property fmtid="{D5CDD505-2E9C-101B-9397-08002B2CF9AE}" pid="5" name="_EmailSubject">
    <vt:lpwstr/>
  </property>
  <property fmtid="{D5CDD505-2E9C-101B-9397-08002B2CF9AE}" pid="6" name="_ReviewingToolsShownOnce">
    <vt:lpwstr/>
  </property>
</Properties>
</file>