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игурени лица от един пенсионен фонд в друг </w:t>
      </w:r>
    </w:p>
    <w:p>
      <w:pPr>
        <w:pStyle w:val="Normal"/>
        <w:jc w:val="center"/>
        <w:rPr/>
      </w:pPr>
      <w:r>
        <w:rPr>
          <w:b/>
        </w:rPr>
        <w:t>за четвъртото тримесечие и за 2005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Четвърто тримесечие на 2005 г.</w:t>
      </w:r>
    </w:p>
    <w:p>
      <w:pPr>
        <w:pStyle w:val="Normal"/>
        <w:ind w:firstLine="720"/>
        <w:jc w:val="both"/>
        <w:rPr/>
      </w:pPr>
      <w:r>
        <w:rPr/>
        <w:t xml:space="preserve">През четвъртото тримесечие на 2005 г. общо 12 842 осигурени лица са променили участието си във фондовете за допълнително пенсионно осигуряване. Наблюдава се увеличение със 7 273 лица или със 130,60 на сто на броя на лицата, променили участието спрямо третото тримесечие на 2005 г., когато броят на тези лицата, беше значително намалял във връзка с въведената нотариална заверка на заявленията за промяна на участие и за прехвърляне на средства. </w:t>
      </w:r>
    </w:p>
    <w:p>
      <w:pPr>
        <w:pStyle w:val="Normal"/>
        <w:ind w:firstLine="720"/>
        <w:jc w:val="both"/>
        <w:rPr/>
      </w:pPr>
      <w:r>
        <w:rPr/>
        <w:t xml:space="preserve">През отчетния период броят на лицата, променили участието си в универсалните пенсионни фондове е 11 332 лица, а броят на променилите участието си в професионалните фондове – 1 226 лица. Най-малък брой договори и допълнителни споразумения за прехвърляне на средства са сключени в доброволните пенсионни фондове – 284 броя. Относителният дял на лицата, променили участието си, спрямо средния брой осигурени лица в универсалните пенсионни фондове е </w:t>
      </w:r>
      <w:r>
        <w:rPr>
          <w:lang w:val="ru-RU"/>
        </w:rPr>
        <w:t>0,51</w:t>
      </w:r>
      <w:r>
        <w:rPr/>
        <w:t xml:space="preserve"> на сто, в професионалните – </w:t>
      </w:r>
      <w:r>
        <w:rPr>
          <w:lang w:val="ru-RU"/>
        </w:rPr>
        <w:t>0,68</w:t>
      </w:r>
      <w:r>
        <w:rPr/>
        <w:t xml:space="preserve"> на сто и в доброволните пенсионни фондове – 0,05 на сто.  </w:t>
      </w:r>
    </w:p>
    <w:p>
      <w:pPr>
        <w:pStyle w:val="Normal"/>
        <w:ind w:firstLine="720"/>
        <w:jc w:val="both"/>
        <w:rPr/>
      </w:pPr>
      <w:r>
        <w:rPr/>
        <w:t xml:space="preserve">Общата сума на прехвърлените средства във всички фондове през  четвъртото тримесечие на годината е 5 075 хил. лв., в т.ч. 2 270 хил. лв. в универсалните фондове, 2 232 хил. лв. в професионалните и 573 хил. лв. в доброволните фондове.  Общият размер на прехвърлените средства се увеличава спрямо третото тримесечие на 2005 г. с 2 872 хил. лв. или със 130,37 на сто. Относителният дял на прехвърлените средства, спрямо средния размер на нетните активи на универсалните пенсионни фондове е 0,54 на сто, на професионалните – 0,90 на сто и на доброволните пенсионни фондове – 0,14 на сто.  Средният размер на прехвърлените средства на едно осигурено лице, променило участието си през четвъртото тримесечие на 2005 г. е 395,20 лв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 2005 г.</w:t>
      </w:r>
    </w:p>
    <w:p>
      <w:pPr>
        <w:pStyle w:val="Normal"/>
        <w:ind w:firstLine="720"/>
        <w:jc w:val="both"/>
        <w:rPr/>
      </w:pPr>
      <w:r>
        <w:rPr/>
        <w:t>Осигурените лица с променено участие и прехвърлили средства от индивидуалните партиди през 2005 г. са общо 68 925, като 4 794 от тях са променили участието си след приложени принудителни административни мерки през годината. Относителният дял на лицата, променили участието си през периода, спрямо средния брой осигурени лица в универсалните пенсионни фондове е 2,83 на сто, в професионалните – 3,80 на сто и в доброволните пенсионни фондове – 0,39 на сто. В резултат на  извършената промяна на участие най-голямо намаление на броя на осигурените в един фонд - с 6 713 лица и най-голямо увеличение - с 5 638 лица, са отчетени при универсалните пенсионни фондове.</w:t>
      </w:r>
    </w:p>
    <w:p>
      <w:pPr>
        <w:pStyle w:val="Normal"/>
        <w:ind w:firstLine="720"/>
        <w:jc w:val="both"/>
        <w:rPr/>
      </w:pPr>
      <w:r>
        <w:rPr/>
        <w:t xml:space="preserve">Общият размер на прехвърлените средства през годината от един в друг съответен фонд е 25 668 хил. лв., в т.ч.  10 925 хил. лв. в универсалните фондове, 12 100 хил. лв. в професионалните и 2 643 хил. лв. в доброволните фондове. Относителният дял на прехвърлените средства, спрямо средния размер на нетните активи на универсалните пенсионни фондове е 3,11 на сто, на професионалните – 5,33 на сто и на доброволните пенсионни фондове – 0,71 на сто. </w:t>
      </w:r>
    </w:p>
    <w:p>
      <w:pPr>
        <w:pStyle w:val="Normal"/>
        <w:ind w:firstLine="720"/>
        <w:jc w:val="both"/>
        <w:rPr/>
      </w:pPr>
      <w:r>
        <w:rPr/>
        <w:t xml:space="preserve">В сравнение с 2004 г. броят на лицата, променили участието си през 2005 г. намалява с 28 150 лица или с 29,00 на сто. Размерът на прехвърлените средства намалява с 13 769 хил.лв. или с 34,91 на сто. </w:t>
      </w:r>
    </w:p>
    <w:sectPr>
      <w:type w:val="nextPage"/>
      <w:pgSz w:w="11906" w:h="16838"/>
      <w:pgMar w:left="1797" w:right="179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8:40:00Z</dcterms:created>
  <dc:creator>Krasimira Chakarova</dc:creator>
  <dc:description/>
  <cp:keywords/>
  <dc:language>en-US</dc:language>
  <cp:lastModifiedBy>angelova_m</cp:lastModifiedBy>
  <cp:lastPrinted>2006-02-24T14:12:00Z</cp:lastPrinted>
  <dcterms:modified xsi:type="dcterms:W3CDTF">2006-02-24T12:20:00Z</dcterms:modified>
  <cp:revision>44</cp:revision>
  <dc:subject/>
  <dc:title>На практика през 2002 г</dc:title>
</cp:coreProperties>
</file>