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jc w:val="center"/>
        <w:rPr/>
      </w:pPr>
      <w:r>
        <w:rPr>
          <w:b/>
        </w:rPr>
        <w:t>за второто тримесечие и за първото полугодие на 2005 г.</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b/>
          <w:b/>
        </w:rPr>
      </w:pPr>
      <w:r>
        <w:rPr>
          <w:b/>
        </w:rPr>
        <w:t>1. Второ тримесечие на 2005 г.</w:t>
      </w:r>
    </w:p>
    <w:p>
      <w:pPr>
        <w:pStyle w:val="Normal"/>
        <w:ind w:firstLine="720"/>
        <w:jc w:val="both"/>
        <w:rPr/>
      </w:pPr>
      <w:r>
        <w:rPr/>
        <w:t xml:space="preserve">През второто тримесечие на 2005 г. общо 30 546 осигурени лица са променили участието си във фондовете за допълнително пенсионно осигуряване. Спрямо първото тримесечие на 2005 г. броят им се увеличава с 15 372 или с 101.30 на сто. През отчетния период броят на лицата, променили участието си, в универсалните пенсионни фондове е 26 908 лица, а броят на променилите участието си в професионалните фондове – 2 604 лица. Най-малък брой договори и допълнителни споразумения за прехвърляне на средства са сключени в доброволните пенсионни фондове – 1 034 броя. Относителният дял на лицата, променили участието си, спрямо средния брой осигурени лица в универсалните пенсионни фондове е 1.29 на сто, в професионалните - 1.47 на сто и в доброволните пенсионни фондове - 0.19 на сто.  </w:t>
      </w:r>
    </w:p>
    <w:p>
      <w:pPr>
        <w:pStyle w:val="Normal"/>
        <w:ind w:firstLine="720"/>
        <w:jc w:val="both"/>
        <w:rPr/>
      </w:pPr>
      <w:r>
        <w:rPr/>
        <w:t xml:space="preserve">През второто тримесечие на годината общата сума на прехвърлените средства във всички фондове е 10 432 хил. лв., в т.ч. 4 718 хил. лв. в универсалните фондове, 4 699 хил. лв. в професионалните и 1 015 хил. лв. в доброволните фондове. Общият размер на прехвърлените средства нараства спрямо първото тримесечие на 2005 г. с 4 858 хил. лв. или 87.16 на сто. Относителният дял на прехвърлените средства, спрямо средния размер на нетните активи на универсалните пенсионни фондове е 1.46 на сто, на професионалните – 2.12 на сто и на доброволните пенсионни фондове – 0.29 на сто.  Средният размер на прехвърлените средства на едно осигурено лице, променило участието си, през второто тримесечие на 2005 г. е 341.53 лв. </w:t>
      </w:r>
    </w:p>
    <w:p>
      <w:pPr>
        <w:pStyle w:val="Normal"/>
        <w:ind w:firstLine="720"/>
        <w:jc w:val="both"/>
        <w:rPr/>
      </w:pPr>
      <w:r>
        <w:rPr/>
      </w:r>
    </w:p>
    <w:p>
      <w:pPr>
        <w:pStyle w:val="Normal"/>
        <w:ind w:firstLine="720"/>
        <w:jc w:val="both"/>
        <w:rPr/>
      </w:pPr>
      <w:r>
        <w:rPr>
          <w:b/>
        </w:rPr>
        <w:t>2. Първо полугодие на 2005 г.</w:t>
      </w:r>
    </w:p>
    <w:p>
      <w:pPr>
        <w:pStyle w:val="Normal"/>
        <w:ind w:firstLine="720"/>
        <w:jc w:val="both"/>
        <w:rPr/>
      </w:pPr>
      <w:r>
        <w:rPr/>
        <w:t>За периода 01.01.2005 г. – 30.06.2005 г. общо 45 720 осигурени лица са се възползвали от правото си да променят участието си във фондовете за допълнително пенсионно осигуряване и да прехвърлят средства от индивидуалните си партиди. Относителният дял на лицата, променили участието си през периода, спрямо средния брой осигурени лица в универсалните пенсионни фондове е 1.93 на сто, в професионалните – 2.40 на сто и в доброволните пенсионни фондове – 0.32 на сто. В резултат на  извършената промяна на участие най-голямо намаление на броя на осигурените в един фонд - със 7 903 лица и най-голямо увеличение - със 7 612 лица, са отчетени при универсалните пенсионни фондове.</w:t>
      </w:r>
    </w:p>
    <w:p>
      <w:pPr>
        <w:pStyle w:val="Normal"/>
        <w:ind w:firstLine="720"/>
        <w:jc w:val="both"/>
        <w:rPr/>
      </w:pPr>
      <w:r>
        <w:rPr/>
        <w:t xml:space="preserve">Общият размер на прехвърлените средства през периода 01.01.2005 г. – 30.06.2005г. от един в друг съответен фонд е 16 006 хил. лв., в т.ч.  6 891 хил. лв. в универсалните фондове, 7 428 хил. лв. в професионалните и 1 687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2.27 на сто, на професионалните – 3.46 на сто и на доброволните пенсионни фондове – 0.49 на сто. </w:t>
      </w:r>
    </w:p>
    <w:p>
      <w:pPr>
        <w:pStyle w:val="Normal"/>
        <w:ind w:firstLine="720"/>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40:00Z</dcterms:created>
  <dc:creator>Krasimira Chakarova</dc:creator>
  <dc:description/>
  <cp:keywords/>
  <dc:language>en-US</dc:language>
  <cp:lastModifiedBy>angelova_m</cp:lastModifiedBy>
  <cp:lastPrinted>2005-08-25T11:17:00Z</cp:lastPrinted>
  <dcterms:modified xsi:type="dcterms:W3CDTF">2005-08-25T10:58:00Z</dcterms:modified>
  <cp:revision>28</cp:revision>
  <dc:subject/>
  <dc:title>На практика през 2002 г</dc:title>
</cp:coreProperties>
</file>