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pPr>
      <w:r>
        <w:rPr>
          <w:b/>
        </w:rPr>
        <w:t>за първото тримесечие на 2005 г.</w:t>
      </w:r>
    </w:p>
    <w:p>
      <w:pPr>
        <w:pStyle w:val="Normal"/>
        <w:ind w:firstLine="720"/>
        <w:jc w:val="both"/>
        <w:rPr>
          <w:b/>
          <w:b/>
        </w:rPr>
      </w:pPr>
      <w:r>
        <w:rPr>
          <w:b/>
        </w:rPr>
      </w:r>
    </w:p>
    <w:p>
      <w:pPr>
        <w:pStyle w:val="Normal"/>
        <w:ind w:firstLine="720"/>
        <w:jc w:val="both"/>
        <w:rPr/>
      </w:pPr>
      <w:r>
        <w:rPr/>
      </w:r>
    </w:p>
    <w:p>
      <w:pPr>
        <w:pStyle w:val="Normal"/>
        <w:ind w:firstLine="720"/>
        <w:jc w:val="both"/>
        <w:rPr/>
      </w:pPr>
      <w:r>
        <w:rPr/>
        <w:t xml:space="preserve">През първото тримесечие на 2005 г. общо 15 174 осигурени лица са променили участието си във фондовете за допълнително пенсионно осигуряване. Спрямо четвъртото тримесечие на 2004 г. броят им намалява с 11 659 или с 43.45 на сто. През отчетния период най-голям е броят на лицата, променили участието си, в универсалните пенсионни фондове – 12 859 лица, следва броят на променилите участието си в професионалните фондове – 1 649 лица. Най-малък брой договори и допълнителни споразумения за прехвърляне на средства са сключени в доброволните пенсионни фондове – 666 броя. Относителният дял на лицата, променили участието си, спрямо средния брой осигурени лица в универсалните пенсионни фондове е 0.63 на сто, в професионалните - 0.93 на сто и в доброволните пенсионни фондове - 0.12 на сто.  </w:t>
      </w:r>
    </w:p>
    <w:p>
      <w:pPr>
        <w:pStyle w:val="Normal"/>
        <w:ind w:firstLine="720"/>
        <w:jc w:val="both"/>
        <w:rPr/>
      </w:pPr>
      <w:r>
        <w:rPr/>
        <w:t xml:space="preserve">През първото тримесечие на годината общата сума на прехвърлените средства във всички фондове е 5 574 хил. лв., в т.ч. 2 173 хил. лв. в универсалните фондове, 2 729 хил. лв. в професионалните и 672 хил. лв. в доброволните фондове. Общият размер на прехвърлените средства намалява спрямо четвъртото тримесечие на 2004 г. с 3 927 хил. лв. или 41.33 на сто. Относителният дял на прехвърлените средства, спрямо средния размер на нетните активи на универсалните пенсионни фондове е 0.77 на сто, на професионалните – 1.31 на сто и на доброволните пенсионни фондове – 0.20 на сто.  Средният размер на прехвърлените средства на едно осигурено лице, променило участието си,  се увеличава от 354.07  лв. през четвъртото тримесечие на 2004 г. на 367.34 лв. през първото тримесечие на 2005 г. или с 3.75 на сто.  </w:t>
      </w:r>
    </w:p>
    <w:p>
      <w:pPr>
        <w:pStyle w:val="Normal"/>
        <w:ind w:firstLine="720"/>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40:00Z</dcterms:created>
  <dc:creator>Krasimira Chakarova</dc:creator>
  <dc:description/>
  <dc:language>en-US</dc:language>
  <cp:lastModifiedBy>Maria ANgelova</cp:lastModifiedBy>
  <cp:lastPrinted>2005-05-31T13:53:00Z</cp:lastPrinted>
  <dcterms:modified xsi:type="dcterms:W3CDTF">2005-05-31T10:53:00Z</dcterms:modified>
  <cp:revision>22</cp:revision>
  <dc:subject/>
  <dc:title>На практика през 2002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32016</vt:r8>
  </property>
  <property fmtid="{D5CDD505-2E9C-101B-9397-08002B2CF9AE}" pid="3" name="_AuthorEmail">
    <vt:lpwstr>hristova_ma@fsc.bg</vt:lpwstr>
  </property>
  <property fmtid="{D5CDD505-2E9C-101B-9397-08002B2CF9AE}" pid="4" name="_AuthorEmailDisplayName">
    <vt:lpwstr>Maria Angelova Hristova</vt:lpwstr>
  </property>
  <property fmtid="{D5CDD505-2E9C-101B-9397-08002B2CF9AE}" pid="5" name="_EmailSubject">
    <vt:lpwstr>За публикацията</vt:lpwstr>
  </property>
  <property fmtid="{D5CDD505-2E9C-101B-9397-08002B2CF9AE}" pid="6" name="_PreviousAdHocReviewCycleID">
    <vt:r8>17829285</vt:r8>
  </property>
</Properties>
</file>