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четвъртото тримесечие и за 2006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Четвърто тримесечие на 2006 г.</w:t>
      </w:r>
    </w:p>
    <w:p>
      <w:pPr>
        <w:pStyle w:val="Normal"/>
        <w:ind w:firstLine="720"/>
        <w:jc w:val="both"/>
        <w:rPr/>
      </w:pPr>
      <w:r>
        <w:rPr/>
        <w:t xml:space="preserve">Общо 15 598 осигурени лица от подалите заявления през четвъртото тримесечие на 2006 г., са променили участието си във фондовете за допълнително пенсионно осигуряване. В сравнение с третото тримесечие на 2006 г., когато броят на лицата с променено участие е бил 14 479 се наблюдава увеличение с 1 119 лица или 7,73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4 203 лица, а броят на променилите участието си в професионалните фондове – 1 039 лица. Най-малко осигурени лица са променили участието си в доброволните пенсионни фондове – 356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59</w:t>
      </w:r>
      <w:r>
        <w:rPr/>
        <w:t xml:space="preserve"> на сто, в професионалните – </w:t>
      </w:r>
      <w:r>
        <w:rPr>
          <w:lang w:val="ru-RU"/>
        </w:rPr>
        <w:t>0,54</w:t>
      </w:r>
      <w:r>
        <w:rPr/>
        <w:t xml:space="preserve"> на сто и в доброволните пенсионни фондове – 0,06 на сто.  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четвъртото тримесечие на годината, е 6 440 хил. лв., в т.ч. 4 045 хил. лв. в универсалните фондове, 2 037 хил. лв. в професионалните и 358 хил. лв. в доброволните фондове. Общият размер на прехвърлените средства в сравнение с третото тримесечие на 2006 г. се е увеличил с 1 073 хил. лв. или с 20,00 на сто. Относителният дял на прехвърлените средства, спрямо средния размер на нетните активи на универсалните пенсионни фондове е 0,61 на сто, на професионалните – 0,67 на сто и на доброволните пенсионни фондове – 0,07 на сто. Средният размер на прехвърлените средства на едно осигурено лице, променило участието си през четвъртото тримесечие на 2006 г., е 412,89 л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2006 г.</w:t>
      </w:r>
    </w:p>
    <w:p>
      <w:pPr>
        <w:pStyle w:val="Normal"/>
        <w:ind w:firstLine="720"/>
        <w:jc w:val="both"/>
        <w:rPr/>
      </w:pPr>
      <w:r>
        <w:rPr/>
        <w:t xml:space="preserve">Осигурените лица с променено участие и прехвърлили средства от индивидуалните партиди през 2006 г. са общо 61 136. Относителният дял на лицата, променили участието си през периода, спрямо средния брой осигурени лица в универсалните пенсионни фондове е 2,37 на сто, в професионалните – 2,41 на сто и в доброволните пенсионни фондове – 0,18 на сто. </w:t>
      </w:r>
    </w:p>
    <w:p>
      <w:pPr>
        <w:pStyle w:val="Normal"/>
        <w:ind w:firstLine="720"/>
        <w:jc w:val="both"/>
        <w:rPr/>
      </w:pPr>
      <w:r>
        <w:rPr/>
        <w:t xml:space="preserve">Общият размер на прехвърлените средства през годината от един в друг съответен фонд е 24 379 хил. лв., в т.ч.  14 101 хил. лв. в универсалните фондове, 8 596 хил. лв. в професионалните и 1 682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2,46 на сто, на професионалните – 3,03 на сто и на доброволните пенсионни фондове – 0,37 на сто. </w:t>
      </w:r>
    </w:p>
    <w:p>
      <w:pPr>
        <w:pStyle w:val="Normal"/>
        <w:ind w:firstLine="720"/>
        <w:jc w:val="both"/>
        <w:rPr/>
      </w:pPr>
      <w:r>
        <w:rPr/>
        <w:t xml:space="preserve">В сравнение с 2005 г. броят на лицата, променили участието си през 2006 г. намалява със 7 789 лица или с 11,30 на сто, а общият размер на прехвърлените средства намалява с 1 289 хил.лв. или с 5,02 на сто. Средният размер на прехвърлените средства на едно осигурено лице, променило участието си,  се увеличава от 372,41 лв. през 2005 г. на 398,77 лв. през 2006 г. или с 7,08 на сто, което е резултат от продължаващия процес на акумулиране на средства в индивидуалните партиди на осигурените лица.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40:00Z</dcterms:created>
  <dc:creator>Krasimira Chakarova</dc:creator>
  <dc:description/>
  <cp:keywords/>
  <dc:language>en-US</dc:language>
  <cp:lastModifiedBy>angelova_m</cp:lastModifiedBy>
  <cp:lastPrinted>2007-02-23T10:34:00Z</cp:lastPrinted>
  <dcterms:modified xsi:type="dcterms:W3CDTF">2007-02-23T08:46:00Z</dcterms:modified>
  <cp:revision>77</cp:revision>
  <dc:subject/>
  <dc:title>На практика през 2002 г</dc:title>
</cp:coreProperties>
</file>