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зултати от промяна на участието и прехвърляне на сред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сигурени лица от един пенсионен фонд в друг за третото тримесечие и за деветмесечието на 2006 г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 Трето тримесечие на 2006 г.</w:t>
      </w:r>
    </w:p>
    <w:p>
      <w:pPr>
        <w:pStyle w:val="Normal"/>
        <w:ind w:firstLine="720"/>
        <w:jc w:val="both"/>
        <w:rPr/>
      </w:pPr>
      <w:r>
        <w:rPr/>
        <w:t xml:space="preserve">Общо 14 479 осигурени лица от подалите заявления през третото тримесечие на 2006 г., са променили участието си във фондовете за допълнително пенсионно осигуряване. В сравнение с второто тримесечие на 2006 г., когато броят на лицата с променено участие е бил 16 930 се наблюдава намаление с 2 451 лица или 14,48 на сто. </w:t>
      </w:r>
    </w:p>
    <w:p>
      <w:pPr>
        <w:pStyle w:val="Normal"/>
        <w:ind w:firstLine="720"/>
        <w:jc w:val="both"/>
        <w:rPr/>
      </w:pPr>
      <w:r>
        <w:rPr/>
        <w:t xml:space="preserve">През отчетния период броят на лицата, променили участието си в универсалните пенсионни фондове е 13 312 лица, а броят на променилите участието си в професионалните фондове – 990 лица. Най-малко осигурени лица са променили участието си в доброволните пенсионни фондове – 177 броя. Относителният дял на лицата, променили участието си, спрямо средния брой осигурени лица в универсалните пенсионни фондове е </w:t>
      </w:r>
      <w:r>
        <w:rPr>
          <w:lang w:val="ru-RU"/>
        </w:rPr>
        <w:t>0,56</w:t>
      </w:r>
      <w:r>
        <w:rPr/>
        <w:t xml:space="preserve"> на сто, в професионалните – </w:t>
      </w:r>
      <w:r>
        <w:rPr>
          <w:lang w:val="ru-RU"/>
        </w:rPr>
        <w:t>0,52</w:t>
      </w:r>
      <w:r>
        <w:rPr/>
        <w:t xml:space="preserve"> на сто и в доброволните пенсионни фондове – 0,03 на сто.  </w:t>
      </w:r>
    </w:p>
    <w:p>
      <w:pPr>
        <w:pStyle w:val="Normal"/>
        <w:ind w:firstLine="720"/>
        <w:jc w:val="both"/>
        <w:rPr/>
      </w:pPr>
      <w:r>
        <w:rPr/>
        <w:t xml:space="preserve">Общата сума на прехвърлените средства на осигурени лица с променено участие, подали заявления през третото тримесечие на годината, е 5 367 хил. лв., в т.ч. 3 124 хил. лв. в универсалните фондове, 1 828 хил. лв. в професионалните и 415 хил. лв. в доброволните фондове. Общият размер на прехвърлените средства в сравнение с второто тримесечие на 2006 г. е намалял с 923 хил. лв. или с 14,68 на сто. Относителният дял на прехвърлените средства, спрямо средния размер на нетните активи на универсалните пенсионни фондове е 0,54 на сто, на професионалните – 0,65 на сто и на доброволните пенсионни фондове – 0,09 на сто. Средният размер на прехвърлените средства на едно осигурено лице, променило участието си през третото тримесечие на 2006 г., е 370,66 лв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2. Деветмесечие на 2006 г.</w:t>
      </w:r>
    </w:p>
    <w:p>
      <w:pPr>
        <w:pStyle w:val="Normal"/>
        <w:ind w:firstLine="720"/>
        <w:jc w:val="both"/>
        <w:rPr/>
      </w:pPr>
      <w:r>
        <w:rPr/>
        <w:t>За периода 01.01.2006 г. – 30.09.2006 г. общо 45 467 осигурени лица са се възползвали от правото си да променят участието си във фондовете за допълнително пенсионно осигуряване и да прехвърлят средства от индивидуалните си партиди. Относителният дял на лицата, променили участието си през периода, спрямо средния брой осигурени лица в универсалните пенсионни фондове е 1,79 на сто, в професионалните – 1,86 на сто и в доброволните пенсионни фондове – 0,12 на сто. В резултат на  извършената промяна на участие най-голямо намаление на броя на осигурените в един фонд - с 2 834 лица и най-голямо увеличение - с 3 781 лица, са отчетени при универсалните пенсионни фондове.</w:t>
      </w:r>
    </w:p>
    <w:p>
      <w:pPr>
        <w:pStyle w:val="Normal"/>
        <w:ind w:firstLine="720"/>
        <w:jc w:val="both"/>
        <w:rPr/>
      </w:pPr>
      <w:r>
        <w:rPr/>
        <w:t xml:space="preserve">Общият размер на прехвърлените средства през периода 01.01.2006 г. – 30.09.2006г. от един в друг съответен фонд е 17 895 хил. лв., в т.ч.  10 027 хил. лв. в универсалните фондове, 6 545 хил. лв. в професионалните и 1 324 хил. лв. в доброволните фондове. Относителният дял на прехвърлените средства, спрямо средния размер на нетните активи на универсалните пенсионни фондове е 1,89 на сто, на професионалните – 2,40 на сто и на доброволните пенсионни фондове – 0,30 на сто. </w:t>
      </w:r>
    </w:p>
    <w:p>
      <w:pPr>
        <w:pStyle w:val="Normal"/>
        <w:ind w:firstLine="720"/>
        <w:jc w:val="both"/>
        <w:rPr/>
      </w:pPr>
      <w:r>
        <w:rPr/>
        <w:t>В сравнение с деветмесечието на миналата година е регистрирано намаление на лицата променили участието си със 17,40 на сто и на размера на прехвърлените средства с 8,91 на сто.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8:40:00Z</dcterms:created>
  <dc:creator>Krasimira Chakarova</dc:creator>
  <dc:description/>
  <cp:keywords/>
  <dc:language>en-US</dc:language>
  <cp:lastModifiedBy>angelova_m</cp:lastModifiedBy>
  <cp:lastPrinted>2006-11-23T10:55:00Z</cp:lastPrinted>
  <dcterms:modified xsi:type="dcterms:W3CDTF">2006-11-23T09:55:00Z</dcterms:modified>
  <cp:revision>66</cp:revision>
  <dc:subject/>
  <dc:title>На практика през 2002 г</dc:title>
</cp:coreProperties>
</file>