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игурени лица от един пенсионен фонд в друг за второто тримесечие и за първото полугодие на 2006 г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Второ тримесечие на 2006 г.</w:t>
      </w:r>
    </w:p>
    <w:p>
      <w:pPr>
        <w:pStyle w:val="Normal"/>
        <w:ind w:firstLine="720"/>
        <w:jc w:val="both"/>
        <w:rPr/>
      </w:pPr>
      <w:r>
        <w:rPr/>
        <w:t xml:space="preserve">Общо 16 930 осигурени лица от подалите заявления през второто тримесечие на 2006 г., са променили участието си във фондовете за допълнително пенсионно осигуряване. В сравнение с първото тримесечие на 2006 г., когато броят на лицата с променено участие е бил 12 848 се наблюдава увеличение с 4 082 лица или 31,77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5 532 лица, а броят на променилите участието си в професионалните фондове – 1 160 лица. Най-малко осигурени лица са променили участието си в доброволните пенсионни фондове – 238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67</w:t>
      </w:r>
      <w:r>
        <w:rPr/>
        <w:t xml:space="preserve"> на сто, в професионалните – </w:t>
      </w:r>
      <w:r>
        <w:rPr>
          <w:lang w:val="ru-RU"/>
        </w:rPr>
        <w:t>0,62</w:t>
      </w:r>
      <w:r>
        <w:rPr/>
        <w:t xml:space="preserve"> на сто и в доброволните пенсионни фондове – 0,04 на сто.  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второто тримесечие на годината, е 6 290 хил. лв., в т.ч. 3 885 хил. лв. в универсалните фондове, 1 953 хил. лв. в професионалните и 452 хил. лв. в доброволните фондове. Общият размер на прехвърлените средства се е увеличил в сравнение с първото тримесечие на 2006 г. с 1 392 хил. лв. или с 28,43 на сто. Относителният дял на прехвърлените средства, спрямо средния размер на нетните активи на универсалните пенсионни фондове е 0,75 на сто, на професионалните – 0,73 на сто и на доброволните пенсионни фондове – 0,10 на сто. Средният размер на прехвърлените средства на едно осигурено лице, променило участието си през второто тримесечие на 2006 г., е 371,52 л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Първо полугодие на 2006 г.</w:t>
      </w:r>
    </w:p>
    <w:p>
      <w:pPr>
        <w:pStyle w:val="Normal"/>
        <w:ind w:firstLine="720"/>
        <w:jc w:val="both"/>
        <w:rPr/>
      </w:pPr>
      <w:r>
        <w:rPr/>
        <w:t>За периода 01.01.2006 г. – 30.06.2006 г. общо 30 960 осигурени лица са се възползвали от правото си да променят участието си във фондовете за допълнително пенсионно осигуряване и да прехвърлят средства от индивидуалните си партиди. Относителният дял на лицата, променили участието си през периода, спрямо средния брой осигурени лица в универсалните пенсионни фондове е 1,22 на сто, в професионалните – 1,33 на сто и в доброволните пенсионни фондове – 0,09 на сто. В резултат на  извършената промяна на участие най-голямо намаление на броя на осигурените в един фонд - с 1 943 лица и най-голямо увеличение - с 2 657 лица, са отчетени при универсалните пенсионни фондове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Общият размер на прехвърлените средства през периода 01.01.2006 г. – 30.06.2006г. от един в друг съответен фонд е 12 478 хил. лв., в т.ч.  6 893 хил. лв. в универсалните фондове, 4 676 хил. лв. в професионалните и 909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1,40 на сто, на професионалните – 1,78 на сто и на доброволните пенсионни фондове – 0,21 на сто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40:00Z</dcterms:created>
  <dc:creator>Krasimira Chakarova</dc:creator>
  <dc:description/>
  <cp:keywords/>
  <dc:language>en-US</dc:language>
  <cp:lastModifiedBy>angelova_m</cp:lastModifiedBy>
  <cp:lastPrinted>2006-08-28T10:43:00Z</cp:lastPrinted>
  <dcterms:modified xsi:type="dcterms:W3CDTF">2006-08-30T10:58:00Z</dcterms:modified>
  <cp:revision>61</cp:revision>
  <dc:subject/>
  <dc:title>На практика през 2002 г</dc:title>
</cp:coreProperties>
</file>