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зултати от промяна на участието и прехвърляне на средства</w:t>
      </w:r>
    </w:p>
    <w:p>
      <w:pPr>
        <w:pStyle w:val="Normal"/>
        <w:jc w:val="center"/>
        <w:rPr>
          <w:b/>
          <w:b/>
        </w:rPr>
      </w:pPr>
      <w:r>
        <w:rPr>
          <w:b/>
        </w:rPr>
        <w:t xml:space="preserve">на осигурени лица от един пенсионен фонд в друг </w:t>
      </w:r>
    </w:p>
    <w:p>
      <w:pPr>
        <w:pStyle w:val="Normal"/>
        <w:spacing w:before="0" w:after="600"/>
        <w:jc w:val="center"/>
        <w:rPr>
          <w:b/>
          <w:b/>
        </w:rPr>
      </w:pPr>
      <w:r>
        <w:rPr>
          <w:b/>
        </w:rPr>
        <w:t>за второто тримесечие и за първото полугодие на 2008 г.</w:t>
      </w:r>
    </w:p>
    <w:p>
      <w:pPr>
        <w:pStyle w:val="Normal"/>
        <w:spacing w:before="120" w:after="120"/>
        <w:ind w:firstLine="720"/>
        <w:jc w:val="both"/>
        <w:rPr/>
      </w:pPr>
      <w:r>
        <w:rPr>
          <w:b/>
        </w:rPr>
        <w:t>1. Второ тримесечие на 2008 г.</w:t>
      </w:r>
    </w:p>
    <w:p>
      <w:pPr>
        <w:pStyle w:val="Normal"/>
        <w:spacing w:before="120" w:after="120"/>
        <w:ind w:firstLine="720"/>
        <w:jc w:val="both"/>
        <w:rPr/>
      </w:pPr>
      <w:r>
        <w:rPr/>
        <w:t>През второто тримесечие на 2008 година в пенсионноосигурителните дружества са подадени общо 24 188 заявления за промяна на участие и прехвърляне на средствата от един пенсионен фонд в друг.</w:t>
      </w:r>
    </w:p>
    <w:p>
      <w:pPr>
        <w:pStyle w:val="Normal"/>
        <w:spacing w:before="120" w:after="120"/>
        <w:ind w:firstLine="720"/>
        <w:jc w:val="both"/>
        <w:rPr/>
      </w:pPr>
      <w:r>
        <w:rPr/>
        <w:t xml:space="preserve">Общо 21 656 осигурени лица от подалите заявления през второто тримесечие на 2008 г., са променили участието си във фондовете за допълнително пенсионно осигуряване. В сравнение с първото тримесечие на 2008 г., когато броят на лицата с променено участие е бил 20 037 се наблюдава увеличение с 1 619 лица или 8,08 на сто. </w:t>
      </w:r>
    </w:p>
    <w:p>
      <w:pPr>
        <w:pStyle w:val="Normal"/>
        <w:spacing w:before="120" w:after="120"/>
        <w:ind w:firstLine="720"/>
        <w:jc w:val="both"/>
        <w:rPr/>
      </w:pPr>
      <w:r>
        <w:rPr/>
        <w:t xml:space="preserve">През отчетния период броят на лицата, променили участието си в универсалните пенсионни фондове е 19 304 лица, а броят на променилите участието си в професионалните фондове – 1 824 лица. Най-малко осигурени лица са променили участието си в доброволните пенсионни фондове – 528 броя. Относителният дял на лицата, променили участието си, спрямо средния брой осигурени лица в универсалните пенсионни фондове е </w:t>
      </w:r>
      <w:r>
        <w:rPr>
          <w:lang w:val="ru-RU"/>
        </w:rPr>
        <w:t>0,71</w:t>
      </w:r>
      <w:r>
        <w:rPr/>
        <w:t xml:space="preserve"> на сто, в професионалните – 0</w:t>
      </w:r>
      <w:r>
        <w:rPr>
          <w:lang w:val="ru-RU"/>
        </w:rPr>
        <w:t>,86</w:t>
      </w:r>
      <w:r>
        <w:rPr/>
        <w:t xml:space="preserve"> на сто и в доброволните пенсионни фондове – 0,09 на сто.</w:t>
      </w:r>
    </w:p>
    <w:p>
      <w:pPr>
        <w:pStyle w:val="Normal"/>
        <w:spacing w:before="120" w:after="120"/>
        <w:ind w:firstLine="720"/>
        <w:jc w:val="both"/>
        <w:rPr/>
      </w:pPr>
      <w:r>
        <w:rPr/>
        <w:t xml:space="preserve">Общата сума на прехвърлените средства на осигурени лица с променено участие, подали заявления през второто тримесечие на годината, е 15 644 хил. лв., в т. ч. 9 969 хил. лв. в универсалните фондове, 4 536 хил. лв. в професионалните и 1 139 хил. лв. в доброволните фондове. Общият размер на прехвърлените средства в сравнение с първото тримесечие на 2008 г. се е увеличил с 577 хил. лв. или с 3,83 на сто. Относителният дял на прехвърлените средства, спрямо средния размер на нетните активи на универсалните пенсионни фондове е 0,76 на сто, на професионалните – 1,14 на сто и на доброволните пенсионни фондове – 0,18 на сто. Средният размер на прехвърлените средства на едно осигурено лице, променило участието си през второто тримесечие на 2008 г., е 722,39 лв. </w:t>
      </w:r>
    </w:p>
    <w:p>
      <w:pPr>
        <w:pStyle w:val="Normal"/>
        <w:spacing w:before="120" w:after="120"/>
        <w:ind w:firstLine="720"/>
        <w:jc w:val="both"/>
        <w:rPr/>
      </w:pPr>
      <w:r>
        <w:rPr>
          <w:b/>
        </w:rPr>
        <w:t>2. Първо полугодие на 2008 г.</w:t>
      </w:r>
    </w:p>
    <w:p>
      <w:pPr>
        <w:pStyle w:val="Normal"/>
        <w:spacing w:before="120" w:after="120"/>
        <w:ind w:firstLine="720"/>
        <w:jc w:val="both"/>
        <w:rPr/>
      </w:pPr>
      <w:r>
        <w:rPr/>
        <w:t>Осигурените лица, възползвали се от правото си за промяна на участие и прехвърляне на средства от индивидуалните партиди през първите шест месеца на 2008 г. са общо 41 693. Относителният дял на лицата, променили участието си през периода, спрямо средния брой осигурени лица в универсалните пенсионни фондове е 1,38 на сто, в професионалните – 1,79 на сто и в доброволните пенсионни фондове – 0,13 на сто.</w:t>
      </w:r>
    </w:p>
    <w:p>
      <w:pPr>
        <w:pStyle w:val="Normal"/>
        <w:spacing w:before="120" w:after="120"/>
        <w:ind w:firstLine="720"/>
        <w:jc w:val="both"/>
        <w:rPr/>
      </w:pPr>
      <w:r>
        <w:rPr/>
        <w:t>Общият размер на прехвърлените средства през първата половина на годината от един в друг съответен фонд е 30 712 хил. лв., в т. ч. 19 052 хил. лв. в универсалните фондове, 9 985 хил. лв. в професионалните и 1 675 хил. лв. в доброволните фондове. Относителният дял на прехвърлените средства, спрямо средния размер на нетните активи на универсалните пенсионни фондове е 1,47 на сто, на професионалните – 2,46 на сто и на доброволните пенсионни фондове – 0,26 на сто.</w:t>
      </w:r>
    </w:p>
    <w:p>
      <w:pPr>
        <w:pStyle w:val="Normal"/>
        <w:spacing w:before="120" w:after="1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7:14:00Z</dcterms:created>
  <dc:creator>milchev_p</dc:creator>
  <dc:description/>
  <cp:keywords/>
  <dc:language>en-US</dc:language>
  <cp:lastModifiedBy>milchev_p</cp:lastModifiedBy>
  <cp:lastPrinted>2008-08-27T10:54:00Z</cp:lastPrinted>
  <dcterms:modified xsi:type="dcterms:W3CDTF">2008-08-27T08:03:00Z</dcterms:modified>
  <cp:revision>6</cp:revision>
  <dc:subject/>
  <dc:title>Резултати от промяна на участието и прехвърляне на средства</dc:title>
</cp:coreProperties>
</file>