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b/>
          <w:b/>
          <w:lang w:val="en-US"/>
        </w:rPr>
      </w:pPr>
      <w:r>
        <w:rPr>
          <w:b/>
          <w:lang w:val="en-US"/>
        </w:rPr>
        <w:t>ПРИЛОЖЕНИЕ № 4</w:t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853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jc w:val="center"/>
              <w:rPr/>
            </w:pPr>
            <w:r>
              <w:rPr/>
              <w:t>НОМЕНКЛАТУРА НА ЗАСТРАХОВАТЕЛИТЕ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Застрахователно акционерно дружество „Армеец” АД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ЗАСТРАХОВАТЕЛНО АКЦИОНЕРНО ДРУЖЕСТВО „АЛИАНЦ БЪЛГАРИЯ” АД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ЗАСТРАХОВАТЕЛНО АКЦИОНЕРНО ДРУЖЕСТВО „БУЛСТРАД ВИЕНА ИНШУРЪНС ГРУП” АД</w:t>
            </w:r>
          </w:p>
        </w:tc>
      </w:tr>
      <w:tr>
        <w:trPr>
          <w:trHeight w:val="35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ЗД „БУЛ ИНС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6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Българска агенция за експортно застраховане” ЕАД („БАЕЗ” ЕАД)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 xml:space="preserve">Застрахователна компания „УНИКА” АД 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ДЗИ – Общо застраховане” Е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ЗАСТРАХОВАТЕЛНО ДРУЖЕСТВО ЕВРОИНС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ЗАСТРАХОВАТЕЛНО АКЦИОНЕРНО ДРУЖЕСТВО „ЕНЕРГИЯ”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Застрахователна компания „ЛЕВ ИНС” АД (ЗК „ЛЕВ ИНС” АД)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Застрахователно акционерно дружество „ВИКТОРИЯ” (ЗАД „ВИКТОРИЯ”)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Застрахователно Акционерно Дружество „ОЗК – Застраховане” АД (ЗАД „ОЗК – Застраховане” АД)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ДЖЕНЕРАЛИ ЗАСТРАХОВАНЕ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ХДИ – Застраховане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КЮ БИ И ИНШУРЪНС (ЮРЪП) ЛИМИТИД – КЛОН СОФИЯ” КЧТ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ГРУПАМА ЗАСТРАХОВАНЕ” Еднолично акционерно дружество („ГРУПАМА ЗАСТРАХОВАНЕ” ЕАД)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ЗАСТРАХОВАТЕЛНО АКЦИОНЕРНО ДРУЖЕСТВО „АЛИАНЦ БЪЛГАРИЯ ЖИВОТ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ЗАСТРАХОВАТЕЛНО АКЦИОНЕРНО ДРУЖЕСТВО „БУЛСТРАД ЖИВОТ ВИЕНА ИНШУРЪНС ГРУП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Застрахователна компания УНИКА Живот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ГРАВЕ България Животозастраховане” Е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ДЗИ – Животозастраховане” Е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АЛИКО България Животозастрахователно Дружество” Е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ДЖЕНЕРАЛИ ЖИВОТОЗАСТРАХОВАНЕ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ГРУПАМА ЖИВОТОЗАСТРАХОВАНЕ” Еднолично акционерно дружество („ГРУПАМА ЖИВОТОЗАСТРАХОВАНЕ” ЕАД)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Животозастрахователен институт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ЗАСТРАХОВАТЕЛНО АКЦИОНЕРНО ДРУЖЕСТВО „АЙ ЕН ДЖИ” – КЛОН СОФИЯ” КЧТ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СИНДИКАЛНА ВЗАИМОЗАСТРАХОВАТЕЛНА КООПЕРАЦИЯ – СИВЗК”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ВЗАИМОЗАСТРАХОВАТЕЛНА КООПЕРАЦИЯ „ДОБРУЖДА – М – ЖИВОТ” (ВЗК „ДОБРУЖДА – М – ЖИВОТ”)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ОББ – АЛИКО Животозастрахователно Дружество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ОББ – Ей Ай Джи Застрахователно Дружество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Животозастрахователна компания „Съгласие” ЕАД (ЖЗК „Съгласие” ЕАД)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ЗАСТРАХОВАТЕЛНО АКЦИОНЕРНО ДРУЖЕСТВО „СОЖЕЛАЙФ БЪЛГАРИЯ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КАРДИФ ОБЩО ЗАСТРАХОВАНЕ, КЛОН БЪЛГАРИЯ” КЧТ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КАРДИФ ЖИВОТОЗАСТРАХОВАНЕ, КЛОН БЪЛГАРИЯ” КЧТ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Застрахователно еднолично акционерно дружество „ЦКБ Живот” Е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ЗАСТРАХОВАТЕЛНО ДРУЖЕСТВО ЕВРОИНС ЖИВОТ” Е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ЕЙ АЙ ДЖИ ЮРЪП ЛИМИТИД (КЛОН БЪЛГАРИЯ)” КЧТ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>
                <w:color w:val="000000"/>
              </w:rPr>
              <w:t>Компани франсез д`асюранс пур льо комерс екстериор СА – Клон България</w:t>
            </w:r>
            <w:r>
              <w:rPr/>
              <w:t>” КЧТ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АКСЕРИА ИАРД АД – КЛОН СОФИЯ” КЧТ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Застрахователна компания Олимпик – клон България” КЧТ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АГА Интърнешънъл С.А., клон България” КЧТ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ГРАЦЕР ВЕКСЕЛЗАЙТИГЕ ФЕРЗИХЕРУНГ АГ (КЛОН БЪЛГАРИЯ, СОФИЯ” КЧТ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Фи Хелт Застраховане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ЗАСТРАХОВАТЕЛНО АКЦИОНЕРНО ДРУЖЕСТВО БЪЛГАРИЯ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„</w:t>
            </w:r>
            <w:r>
              <w:rPr/>
              <w:t>Застрахователно еднолично акционерно дружество ДаллБогг: Живот и Здраве” Е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lang w:val="ru-RU"/>
              </w:rPr>
              <w:t>„</w:t>
            </w:r>
            <w:r>
              <w:rPr/>
              <w:t>ЗАСТРАХОВАТЕЛНА КОМПАНИЯ МЕДИКО – 21</w:t>
            </w:r>
            <w:r>
              <w:rPr>
                <w:lang w:val="ru-RU"/>
              </w:rPr>
              <w:t>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„</w:t>
            </w:r>
            <w:r>
              <w:rPr/>
              <w:t>ОБЕДИНЕН ЗДРАВНООСИГУРИТЕЛЕН ФОНД ДОВЕРИЕ ЗАСТРАХОВАТЕНО АКЦИОНЕРНО ДРУЖЕСТВО” АД („ОЗОФ Доверие” ЗАД)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lang w:val="ru-RU"/>
              </w:rPr>
            </w:pPr>
            <w:r>
              <w:rPr/>
              <w:t>Застрахователна и здравноосигурителна компания „Надежда</w:t>
            </w:r>
            <w:r>
              <w:rPr>
                <w:lang w:val="ru-RU"/>
              </w:rPr>
              <w:t>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Застрахователно дружество „Съгласие” АД (ЗД „Съгласие” АД)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ru-RU"/>
              </w:rPr>
              <w:t>„</w:t>
            </w:r>
            <w:r>
              <w:rPr/>
              <w:t>ТОКУДА ЗДРАВНО ЗАСТРАХОВАНЕ</w:t>
            </w:r>
            <w:r>
              <w:rPr>
                <w:lang w:val="ru-RU"/>
              </w:rPr>
              <w:t>” Е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„</w:t>
            </w:r>
            <w:r>
              <w:rPr>
                <w:lang w:val="ru-RU"/>
              </w:rPr>
              <w:t>ЕВРОИНС – ЗДРАВНО ОСИГУРЯВАНЕ” Застраховатено Еднолично Акционерно Дружество („ЕВРОИНС – ЗДРАВНО ОСИГУРЯВАНЕ” ЗЕАД)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„</w:t>
            </w:r>
            <w:r>
              <w:rPr>
                <w:lang w:val="ru-RU"/>
              </w:rPr>
              <w:t>ОЗОК – Здравно застраховане” АД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lang w:val="ru-RU"/>
              </w:rPr>
            </w:pPr>
            <w:r>
              <w:rPr/>
              <w:t>ЗАСТРАХОВАТЕЛНО АКЦИОНЕРНО ДРУЖЕСТВО „ЗДРАВНООСИГУРИТЕЛЕН ИНСТИТУТ</w:t>
            </w:r>
            <w:r>
              <w:rPr>
                <w:lang w:val="ru-RU"/>
              </w:rPr>
              <w:t xml:space="preserve">” АД (ЗАД </w:t>
            </w:r>
            <w:r>
              <w:rPr/>
              <w:t>„ЗДРАВНООСИГУРИТЕЛЕН ИНСТИТУТ</w:t>
            </w:r>
            <w:r>
              <w:rPr>
                <w:lang w:val="ru-RU"/>
              </w:rPr>
              <w:t>” АД)</w:t>
            </w:r>
          </w:p>
        </w:tc>
      </w:tr>
      <w:tr>
        <w:trPr>
          <w:trHeight w:val="3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„</w:t>
            </w:r>
            <w:r>
              <w:rPr/>
              <w:t>Европейска здравноосигурителна Каса” Застрахователно акционерно дружество</w:t>
            </w:r>
            <w:r>
              <w:rPr>
                <w:lang w:val="ru-RU"/>
              </w:rPr>
              <w:t xml:space="preserve"> </w:t>
            </w:r>
            <w:r>
              <w:rPr/>
              <w:t>(„Европейска здравноосигурителна Каса” ЗАД)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keepNext w:val="true"/>
        <w:spacing w:before="0" w:after="0"/>
        <w:ind w:firstLine="180"/>
        <w:jc w:val="both"/>
        <w:rPr>
          <w:i/>
          <w:i/>
          <w:color w:val="000000"/>
          <w:lang w:val="ru-RU"/>
        </w:rPr>
      </w:pPr>
      <w:r>
        <w:rPr>
          <w:b/>
          <w:i/>
          <w:lang w:val="ru-RU"/>
        </w:rPr>
        <w:t>*</w:t>
      </w:r>
      <w:r>
        <w:rPr>
          <w:i/>
          <w:lang w:val="ru-RU"/>
        </w:rPr>
        <w:t xml:space="preserve"> К</w:t>
      </w:r>
      <w:r>
        <w:rPr>
          <w:i/>
        </w:rPr>
        <w:t>од</w:t>
      </w:r>
      <w:r>
        <w:rPr>
          <w:i/>
          <w:lang w:val="ru-RU"/>
        </w:rPr>
        <w:t xml:space="preserve"> № </w:t>
      </w:r>
      <w:r>
        <w:rPr>
          <w:i/>
        </w:rPr>
        <w:t>05 е присъден на Застрахователна компания „Български имоти” АД, дружество, което към момента е</w:t>
      </w:r>
      <w:r>
        <w:rPr>
          <w:i/>
          <w:lang w:val="ru-RU"/>
        </w:rPr>
        <w:t xml:space="preserve"> </w:t>
      </w:r>
      <w:r>
        <w:rPr>
          <w:i/>
          <w:color w:val="000000"/>
        </w:rPr>
        <w:t>заличен търговец</w:t>
      </w:r>
      <w:r>
        <w:rPr>
          <w:i/>
          <w:color w:val="000000"/>
          <w:lang w:val="ru-RU"/>
        </w:rPr>
        <w:t>;</w:t>
      </w:r>
    </w:p>
    <w:p>
      <w:pPr>
        <w:pStyle w:val="NormalWeb"/>
        <w:spacing w:before="0" w:after="0"/>
        <w:ind w:firstLine="360"/>
        <w:jc w:val="both"/>
        <w:rPr>
          <w:i/>
          <w:i/>
          <w:color w:val="000000"/>
          <w:lang w:val="ru-RU"/>
        </w:rPr>
      </w:pPr>
      <w:r>
        <w:rPr>
          <w:i/>
          <w:lang w:val="ru-RU"/>
        </w:rPr>
        <w:t>К</w:t>
      </w:r>
      <w:r>
        <w:rPr>
          <w:i/>
        </w:rPr>
        <w:t>од № 11 е присъден на „ЕЙ АЙ ДЖИ БЪЛГАРИЯ ЗАСТРАХОВАТЕЛНО ДРУЖЕСТВО” ЕАД, което към момента е</w:t>
      </w:r>
      <w:r>
        <w:rPr>
          <w:i/>
          <w:color w:val="FF0000"/>
        </w:rPr>
        <w:t xml:space="preserve"> </w:t>
      </w:r>
      <w:r>
        <w:rPr>
          <w:i/>
          <w:color w:val="000000"/>
        </w:rPr>
        <w:t>заличен търговец</w:t>
      </w:r>
      <w:r>
        <w:rPr>
          <w:i/>
          <w:color w:val="000000"/>
          <w:lang w:val="ru-RU"/>
        </w:rPr>
        <w:t>;</w:t>
      </w:r>
    </w:p>
    <w:p>
      <w:pPr>
        <w:pStyle w:val="NormalWeb"/>
        <w:spacing w:before="0" w:after="0"/>
        <w:ind w:firstLine="36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 xml:space="preserve">Код № 12 е присъден на </w:t>
      </w:r>
      <w:r>
        <w:rPr/>
        <w:t>„</w:t>
      </w:r>
      <w:r>
        <w:rPr>
          <w:i/>
        </w:rPr>
        <w:t>ИНТЕРАМЕРИКАН БЪЛГАРИЯ” ЗЕАД, което е прехвърлило застрахователния си портфейл на „ЗАСТРАХОВАТЕЛНО ДРУЖЕСТВО ЕВРОИНС” АД</w:t>
      </w:r>
      <w:r>
        <w:rPr>
          <w:i/>
          <w:lang w:val="ru-RU"/>
        </w:rPr>
        <w:t>;</w:t>
      </w:r>
    </w:p>
    <w:p>
      <w:pPr>
        <w:pStyle w:val="NormalWeb"/>
        <w:spacing w:before="0" w:after="0"/>
        <w:ind w:firstLine="360"/>
        <w:jc w:val="both"/>
        <w:rPr>
          <w:i/>
          <w:i/>
          <w:color w:val="000000"/>
          <w:lang w:val="ru-RU"/>
        </w:rPr>
      </w:pPr>
      <w:r>
        <w:rPr>
          <w:i/>
          <w:color w:val="000000"/>
        </w:rPr>
        <w:t xml:space="preserve">Код № 21 е присъден на </w:t>
      </w:r>
      <w:r>
        <w:rPr>
          <w:i/>
        </w:rPr>
        <w:t xml:space="preserve">„ЖЗК Български имоти” АД, което е </w:t>
      </w:r>
      <w:r>
        <w:rPr>
          <w:i/>
          <w:color w:val="000000"/>
        </w:rPr>
        <w:t>прехвърлило застрахователния си портфейл на „ЗАД „БУЛСТРАД ЖИВОТ ВИЕНА ИНШУРЪНС ГРУП” АД и е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с отнет лиценз за извършване на застраховане</w:t>
      </w:r>
      <w:r>
        <w:rPr>
          <w:i/>
          <w:color w:val="000000"/>
          <w:lang w:val="ru-RU"/>
        </w:rPr>
        <w:t>;</w:t>
      </w:r>
    </w:p>
    <w:p>
      <w:pPr>
        <w:pStyle w:val="NormalWeb"/>
        <w:spacing w:before="0" w:after="0"/>
        <w:ind w:firstLine="360"/>
        <w:jc w:val="both"/>
        <w:rPr>
          <w:i/>
          <w:i/>
          <w:color w:val="000000"/>
          <w:lang w:val="ru-RU"/>
        </w:rPr>
      </w:pPr>
      <w:r>
        <w:rPr>
          <w:i/>
          <w:color w:val="000000"/>
        </w:rPr>
        <w:t xml:space="preserve">Код № 40 е присъден на </w:t>
      </w:r>
      <w:r>
        <w:rPr>
          <w:i/>
        </w:rPr>
        <w:t>„ГРАВЕ България Общо Застраховане” ЕАД, което към момента е</w:t>
      </w:r>
      <w:r>
        <w:rPr>
          <w:i/>
          <w:color w:val="000000"/>
        </w:rPr>
        <w:t xml:space="preserve"> заличен търговец</w:t>
      </w:r>
      <w:r>
        <w:rPr>
          <w:i/>
          <w:color w:val="000000"/>
          <w:lang w:val="ru-RU"/>
        </w:rPr>
        <w:t>;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  <w:color w:val="000000"/>
        </w:rPr>
        <w:t xml:space="preserve">Код № 45 е присъден на </w:t>
      </w:r>
      <w:r>
        <w:rPr>
          <w:i/>
        </w:rPr>
        <w:t xml:space="preserve">„АКСЕРИА ПРЕВОАЯНС АД – КЛОН СОФИЯ” КЧТ, което към момента е </w:t>
      </w:r>
      <w:r>
        <w:rPr>
          <w:i/>
          <w:color w:val="000000"/>
        </w:rPr>
        <w:t>заличен търговец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firstLine="720"/>
      <w:jc w:val="center"/>
      <w:outlineLvl w:val="3"/>
    </w:pPr>
    <w:rPr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01:00Z</dcterms:created>
  <dc:creator>maslyankova_s</dc:creator>
  <dc:description/>
  <cp:keywords/>
  <dc:language>en-US</dc:language>
  <cp:lastModifiedBy>maslyankova_s</cp:lastModifiedBy>
  <cp:lastPrinted>2013-10-22T11:04:00Z</cp:lastPrinted>
  <dcterms:modified xsi:type="dcterms:W3CDTF">2014-02-17T13:40:00Z</dcterms:modified>
  <cp:revision>334</cp:revision>
  <dc:subject/>
  <dc:title/>
</cp:coreProperties>
</file>