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360"/>
        <w:jc w:val="center"/>
        <w:rPr/>
      </w:pPr>
      <w:r>
        <w:rPr>
          <w:b/>
        </w:rPr>
        <w:t>за четвъртото тримесечие и за 2009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1. Четвърто тримесечие на 2009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четвъртото тримесечие на 2009 година в пенсионноосигурителните дружества са подадени общо 40 974 заявления за промяна на участие и прехвърляне на средствата от един пенсионен фонд в друг. Общо 36 538 осигурени лица от подалите заявления през четвъртото тримесечие на 2009 г., са променили участието си във фондовете за допълнително пенсионно осигуряване. В сравнение с третото тримесечие на 2009 г., когато броят на лицата с променено участие е бил 28 350 се наблюдава увеличение с 8 188 лица или с 28,8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2 947 лица, а броят на променилите участието си в професионалните фондове – 2 930 лица. Най-малко осигурени лица са променили участието си в доброволните пенсионни фондове – 661 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13</w:t>
      </w:r>
      <w:r>
        <w:rPr/>
        <w:t xml:space="preserve"> на сто, в професионалните – 1</w:t>
      </w:r>
      <w:r>
        <w:rPr>
          <w:lang w:val="ru-RU"/>
        </w:rPr>
        <w:t>,2</w:t>
      </w:r>
      <w:r>
        <w:rPr/>
        <w:t>9 на сто и в доброволните пенсионни фондове – 0,11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30 782 хил. лв., в т. ч. 23 149 хил. лв. в универсалните фондове, 6 751 хил. лв. в професионалните и 882 хил. лв. в доброволните фондове. Общият размер на прехвърлените средства в сравнение с третото тримесечие на 2009 г. се е увеличил с 8 825 хил. лв. или с 40,19 на сто. Относителният дял на прехвърлените средства, спрямо средния размер на нетните активи на универсалните пенсионни фондове е 1,11 на сто, на професионалните – 1,53 на сто и на доброволните пенсионни фондове – 0,17 на сто. Средният размер на прехвърлените средства на едно осигурено лице, променило участието си през четвъртото тримесечие на 2009 г., е 842,47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09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09 г. са общо 114 828. Относителният дял на лицата, променили участието си през периода, спрямо средния брой осигурени лица в универсалните пенсионни фондове е 3,63 на сто, в професионалните – 4,12 на сто и в доброволните пенсионни фондове – 0,20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88 402 хил. лв., в т.ч. 66 739 хил. лв. в универсалните фондове, 20 085 хил. лв. в професионалните и 1 578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3,68 на сто, на професионалните – 4,92 на сто и на доброволните пенсионни фондове – 0,31 на сто. Средният размер на прехвърлените средства на едно осигурено лице, променило участието си през 2009 г., е 769,87 лв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08 г. броят на лицата, променили участието си през 2009 г. се увеличава с 30 080 лица или с 35,49 на сто, а общият размер на прехвърлените средства нараства с 30 295 хил.лв. или с 52,14 на сто. Средният размер на прехвърлените средства на едно осигурено лице, променило участието си в сравнение с 2008 г., се увеличава с 84,23 лв. или с 12,28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56:00Z</dcterms:created>
  <dc:creator>milchev_p</dc:creator>
  <dc:description/>
  <cp:keywords/>
  <dc:language>en-US</dc:language>
  <cp:lastModifiedBy>milchev_p</cp:lastModifiedBy>
  <cp:lastPrinted>2008-08-27T10:54:00Z</cp:lastPrinted>
  <dcterms:modified xsi:type="dcterms:W3CDTF">2010-03-29T12:36:00Z</dcterms:modified>
  <cp:revision>4</cp:revision>
  <dc:subject/>
  <dc:title>Резултати от промяна на участието и прехвърляне на средства</dc:title>
</cp:coreProperties>
</file>