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spacing w:before="0" w:after="600"/>
        <w:jc w:val="center"/>
        <w:rPr>
          <w:b/>
          <w:b/>
        </w:rPr>
      </w:pPr>
      <w:r>
        <w:rPr>
          <w:b/>
        </w:rPr>
        <w:t>за третото тримесечие и за деветмесечието на 2009 г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Трето тримесечие на 2009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През третото тримесечие на 2009 година в пенсионноосигурителните дружества са подадени общо 31 836 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о 28 350 осигурени лица от подалите заявления през третото тримесечие на 2009 г., са променили участието си във фондовете за допълнително пенсионно осигуряване. В сравнение с второто тримесечие на 2009 г., когато броят на лицата с променено участие е бил 27 406 се наблюдава увеличение с 944 лица или 3,44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25 954 лица, а броят на променилите участието си в професионалните фондове – 2 235 лица. Най-малко осигурени лица са променили участието си в доброволните пенсионни фондове – 161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</w:t>
      </w:r>
      <w:r>
        <w:rPr/>
        <w:t>90 на сто, в професионалните – 0</w:t>
      </w:r>
      <w:r>
        <w:rPr>
          <w:lang w:val="ru-RU"/>
        </w:rPr>
        <w:t>,</w:t>
      </w:r>
      <w:r>
        <w:rPr/>
        <w:t>99 на сто и в доброволните пенсионни фондове – 0,03 на сто.</w:t>
      </w:r>
    </w:p>
    <w:p>
      <w:pPr>
        <w:pStyle w:val="Normal"/>
        <w:spacing w:before="120" w:after="120"/>
        <w:ind w:firstLine="720"/>
        <w:jc w:val="both"/>
        <w:rPr>
          <w:highlight w:val="yellow"/>
        </w:rPr>
      </w:pPr>
      <w:r>
        <w:rPr/>
        <w:t>Общата сума на прехвърлените средства на осигурени лица с променено участие, подали заявления през третото тримесечие на годината, е 21 957 хил. лв., в т. ч. 17 012 хил. лв. в универсалните фондове, 4 752 хил. лв. в професионалните и 193 хил. лв. в доброволните фондове. Общият размер на прехвърлените средства в сравнение с второто тримесечие на 2009 г. се е увеличил с 2 826 хил. лв. или с 14,77 на сто. Относителният дял на прехвърлените средства, спрямо средния размер на нетните активи на универсалните пенсионни фондове е 0,90 на сто, на професионалните – 1,14 на сто и на доброволните пенсионни фондове – 0,04 на сто. Средният размер на прехвърлените средства на едно осигурено лице, променило участието си през третото тримесечие на 2009 г., е 774,50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Деветмесечие на 2009 г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деветмесечието на 2009 г. са общо 78 290. Относителният дял на лицата, променили участието си през периода, спрямо средния брой осигурени лица в универсалните пенсионни фондове е 2,50 на сто, в професионалните – 2,81 на сто и в доброволните пенсионни фондове – 0,09 на сто.</w:t>
      </w:r>
    </w:p>
    <w:p>
      <w:pPr>
        <w:pStyle w:val="Normal"/>
        <w:spacing w:before="120" w:after="120"/>
        <w:ind w:firstLine="720"/>
        <w:jc w:val="both"/>
        <w:rPr/>
      </w:pPr>
      <w:r>
        <w:rPr/>
        <w:t>Общият размер на прехвърлените средства през деветмесечието на годината от един в друг съответен фонд е 57 620 хил. лв., в т. ч. 43 589 хил. лв. в универсалните фондове, 13 334 хил. лв. в професионалните и 697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,53 на сто, на професионалните – 3,34 на сто и на доброволните пенсионни фондове – 0,14 на сто. Средният размер на прехвърлените средства на едно осигурено лице, променило участието си през деветмесечието на 2009 г., е 7</w:t>
      </w:r>
      <w:r>
        <w:rPr>
          <w:lang w:val="en-US"/>
        </w:rPr>
        <w:t>35</w:t>
      </w:r>
      <w:r>
        <w:rPr/>
        <w:t>,</w:t>
      </w:r>
      <w:r>
        <w:rPr>
          <w:lang w:val="en-US"/>
        </w:rPr>
        <w:t>98</w:t>
      </w:r>
      <w:r>
        <w:rPr/>
        <w:t xml:space="preserve"> лв.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25:00Z</dcterms:created>
  <dc:creator>milchev_p</dc:creator>
  <dc:description/>
  <cp:keywords/>
  <dc:language>en-US</dc:language>
  <cp:lastModifiedBy>milchev_p</cp:lastModifiedBy>
  <cp:lastPrinted>2008-08-27T10:54:00Z</cp:lastPrinted>
  <dcterms:modified xsi:type="dcterms:W3CDTF">2009-11-25T09:39:00Z</dcterms:modified>
  <cp:revision>11</cp:revision>
  <dc:subject/>
  <dc:title>Резултати от промяна на участието и прехвърляне на средства</dc:title>
</cp:coreProperties>
</file>