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/>
      </w:pPr>
      <w:r>
        <w:rPr>
          <w:b/>
        </w:rPr>
        <w:t>за четвъртото тримесечие и за 2010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0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 2010 година в пенсионноосигурителните дружества са подадени общо 54 440 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о 46 714 осигурени лица от подалите заявления през четвъртото тримесечие на 2010 г., са променили участието си във фондовете за допълнително пенсионно осигуряване. В сравнение с третото тримесечие на 2010 г., когато броят на лицата с променено участие е бил 42 222 се наблюдава увеличение с 4 492 лица или 10,64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42 952 лица, а броят на променилите участието си в професионалните фондове – 2 919 лица. Най-малко осигурени лица са променили участието си в доброволните пенсионни фондове – 843 броя. Относителният дял на лицата, променили участието си, спрямо средния брой осигурени лица в универсалните пенсионни фондове е 1</w:t>
      </w:r>
      <w:r>
        <w:rPr>
          <w:lang w:val="ru-RU"/>
        </w:rPr>
        <w:t>,42</w:t>
      </w:r>
      <w:r>
        <w:rPr/>
        <w:t xml:space="preserve"> на сто, в професионалните – 1</w:t>
      </w:r>
      <w:r>
        <w:rPr>
          <w:lang w:val="ru-RU"/>
        </w:rPr>
        <w:t>,25</w:t>
      </w:r>
      <w:r>
        <w:rPr/>
        <w:t xml:space="preserve"> на сто и в доброволните пенсионни фондове – 0,14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47 412 хил.лв., в т. ч. 39 014 хил.лв. в универсалните фондове, 7 286 хил.лв. в професионалните и 1 112 хил.лв. в доброволните фондове. Общият размер на прехвърлените средства в сравнение с третото тримесечие на 2010 г. се е увеличил с 5 732 хил.лв. или с 13,75 на сто. Относителният дял на прехвърлените средства, спрямо средния размер на нетните активи на универсалните пенсионни фондове е 1,40 на сто, на професионалните – 1,44 на сто и на доброволните пенсионни фондове – 0,20 на сто. Средният размер на прехвърлените средства на едно осигурено лице, променило участието си през четвъртото тримесечие на 2010 г., е 1 014,94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За 2010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10 г. са общо 182 899. Относителният дял на лицата, променили участието си през периода, спрямо средния брой осигурени лица в универсалните пенсионни фондове е 5,28 на сто, в професионалните – 5,50 на сто и в доброволните пенсионни фондове – 2,07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182 842 хил.лв., в т. ч. 135 706 хил.лв. в универсалните фондове, 30 882 хил.лв. в професионалните и 16 255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5,34 на сто, на професионалните – 6,39 на сто и на доброволните пенсионни фондове – 3,00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В сравнение с 2009 г. броят на лицата, променили участието си през 2010 г. се увеличава с 68 071 лица или с 59,28 на сто, а общият размер на прехвърлените средства нараства с 94 440 хил.лв. или със 106,83 на сто. Средният размер на прехвърлените средства на едно осигурено лице, променило участието си в сравнение с 2009 г., се увеличава с 245,07 лв. или с 31,83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39:00Z</dcterms:created>
  <dc:creator>milchev_p</dc:creator>
  <dc:description/>
  <cp:keywords/>
  <dc:language>en-US</dc:language>
  <cp:lastModifiedBy>Lilova_v</cp:lastModifiedBy>
  <cp:lastPrinted>2011-02-28T12:19:00Z</cp:lastPrinted>
  <dcterms:modified xsi:type="dcterms:W3CDTF">2011-02-28T10:29:00Z</dcterms:modified>
  <cp:revision>13</cp:revision>
  <dc:subject/>
  <dc:title>Резултати от промяна на участието и прехвърляне на средства</dc:title>
</cp:coreProperties>
</file>