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третото тримесечие и за деветмесечието на 2010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10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 2010 година в пенсионноосигурителните дружества са подадени общо 47 595 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о 42 222 осигурени лица от подалите заявления през третото тримесечие на 2010 г., са променили участието си във фондовете за допълнително пенсионно осигуряване. В сравнение с второто тримесечие на 2010 г., когато броят на лицата с променено участие е бил 55 036 се наблюдава намаление с 12 814 лица или 23,28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38 001 лица, а броят на променилите участието си в професионалните фондове – 3 025 лица. Най-малко осигурени лица са променили участието си в доброволните пенсионни фондове – 1 196 броя. Относителният дял на лицата, променили участието си, спрямо средния брой осигурени лица в универсалните пенсионни фондове е 1</w:t>
      </w:r>
      <w:r>
        <w:rPr>
          <w:lang w:val="ru-RU"/>
        </w:rPr>
        <w:t>,26</w:t>
      </w:r>
      <w:r>
        <w:rPr/>
        <w:t xml:space="preserve"> на сто, в професионалните – 1</w:t>
      </w:r>
      <w:r>
        <w:rPr>
          <w:lang w:val="ru-RU"/>
        </w:rPr>
        <w:t>,30</w:t>
      </w:r>
      <w:r>
        <w:rPr/>
        <w:t xml:space="preserve"> на сто и в доброволните пенсионни фондове – 0,20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41 680 хил.лв., в т. ч. 32 228 хил.лв. в универсалните фондове, 7 687 хил.лв. в професионалните и 1 765 хил.лв. в доброволните фондове. Общият размер на прехвърлените средства в сравнение с второто тримесечие на 2010 г. е намалял с 16 791 хил.лв. или с 28,72 на сто. Относителният дял на прехвърлените средства, спрямо средния размер на нетните активи на универсалните пенсионни фондове е 1,25 на сто, на професионалните – 1,60 на сто и на доброволните пенсионни фондове – 0,33 на сто. Средният размер на прехвърлените средства на едно осигурено лице, променило участието си през третото тримесечие на 2010 г., е 987,16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10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10 г. са общо 136 185. Относителният дял на лицата, променили участието си през периода, спрямо средния брой осигурени лица в универсалните пенсионни фондове е 3,86 на сто, в професионалните – 4,24 на сто и в доброволните пенсионни фондове – 1,92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деветмесечието на годината от един в друг съответен фонд е 135 430 хил.лв., в т. ч. 96 691 хил.лв. в универсалните фондове, 23 596 хил.лв. в професионалните и 15 143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3,98 на сто, на професионалните – 5,00 на сто и на доброволните пенсионни фондове – 2,83 на 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26:00Z</dcterms:created>
  <dc:creator>milchev_p</dc:creator>
  <dc:description/>
  <cp:keywords/>
  <dc:language>en-US</dc:language>
  <cp:lastModifiedBy>milchev_p</cp:lastModifiedBy>
  <cp:lastPrinted>2010-11-26T15:11:00Z</cp:lastPrinted>
  <dcterms:modified xsi:type="dcterms:W3CDTF">2010-11-26T13:13:00Z</dcterms:modified>
  <cp:revision>9</cp:revision>
  <dc:subject/>
  <dc:title>Резултати от промяна на участието и прехвърляне на средства</dc:title>
</cp:coreProperties>
</file>