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/>
      </w:pPr>
      <w:r>
        <w:rPr>
          <w:b/>
        </w:rPr>
        <w:t>за третото тримесечие и за деветмесечието на 2012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12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третото тримесечие на 2012 година в пенсионноосигурителните дружества са подадени общо 30 745 заявления за промяна на участие и прехвърляне на средств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третото тримесечие на 2012 г. общият брой на лицата, променили участието си във фондовете за допълнително пенсионно осигуряване, е 27 137. В сравнение с второто тримесечие на 2012 г., когато броят на лицата с променено участие е бил 23 444 се наблюдава увеличение с 3 693 лица или 15,75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24 104 лица, а броят на променилите участието си в професионалните фондове – 1 825 лица. Най-малко осигурени лица са променили участието си в доброволните пенсионни фондове – 1 208 броя. Относителният дял на лицата, променили участието си, спрямо средния брой осигурени лица в универсалните пенсионни фондове е 0,75 на сто, в професионалните – 0,72 на сто и в доброволните пенсионни фондове – 0,20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третото тримесечие на годината, е 46 36</w:t>
      </w:r>
      <w:r>
        <w:rPr>
          <w:lang w:val="en-US"/>
        </w:rPr>
        <w:t>4</w:t>
      </w:r>
      <w:r>
        <w:rPr/>
        <w:t xml:space="preserve"> хил.лв., в т. ч. 39 071 хил.лв в универсалните фондове, 5 786 хил.лв в професионалните и 1 507 хил.лв в доброволните фондове. Общият размер на прехвърлените средства в сравнение с второто тримесечие на 2012 г. е нараснал със 7 891 хил.лв. или с 20,51 на сто. Относителният дял на прехвърлените средства, спрямо средния размер на нетните активи на универсалните пенсионни фондове е 0,95 на сто, на професионалните – 1,09 на сто и на доброволните пенсионни фондове – 0,26 на сто. Средният размер на прехвърлените средства на едно осигурено лице, променило участието си през третото тримесечие на 2012 г., е </w:t>
      </w:r>
      <w:r>
        <w:rPr>
          <w:lang w:val="en-US"/>
        </w:rPr>
        <w:t>1 708,50</w:t>
      </w:r>
      <w:r>
        <w:rPr/>
        <w:t xml:space="preserve">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Деветмесечие на 2012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деветмесечието на 2012 г. са общо 59 175. Относителният дял на лицата, променили участието си през периода, спрямо средния брой осигурени лица в универсалните пенсионни фондове е 1,62 на сто, в професионалните – 1,71 на сто и в доброволните пенсионни фондове – 0,5</w:t>
      </w:r>
      <w:r>
        <w:rPr>
          <w:lang w:val="en-US"/>
        </w:rPr>
        <w:t>6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деветмесечието на годината от един в друг съответен фонд е 100 926 хил.лв., в т. ч. 83 043 хил.лв. в универсалните фондове, 14 124 хил.лв. в професионалните и 3 759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2,13 на сто, на професионалните – 2,78 на сто и на доброволните пенсионни фондове – 0,64 на ст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44:00Z</dcterms:created>
  <dc:creator/>
  <dc:description/>
  <cp:keywords/>
  <dc:language>en-US</dc:language>
  <cp:lastModifiedBy>FSC</cp:lastModifiedBy>
  <cp:lastPrinted>2012-11-26T12:26:00Z</cp:lastPrinted>
  <dcterms:modified xsi:type="dcterms:W3CDTF">2013-02-26T12:49:00Z</dcterms:modified>
  <cp:revision>7</cp:revision>
  <dc:subject/>
  <dc:title/>
</cp:coreProperties>
</file>