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четвъртото тримесечие и за 2013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3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 2013 година в пенсионноосигурителните дружества са подадени общо</w:t>
      </w:r>
      <w:r>
        <w:rPr>
          <w:lang w:val="en-US"/>
        </w:rPr>
        <w:t xml:space="preserve"> 59</w:t>
      </w:r>
      <w:r>
        <w:rPr/>
        <w:t> </w:t>
      </w:r>
      <w:r>
        <w:rPr>
          <w:lang w:val="en-US"/>
        </w:rPr>
        <w:t>878</w:t>
      </w:r>
      <w:r>
        <w:rPr/>
        <w:t xml:space="preserve">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четвъртото тримесечие на 2013 г. общият брой на лицата, променили участието си във фондовете за допълнително пенсионно осигуряване, е </w:t>
      </w:r>
      <w:r>
        <w:rPr>
          <w:lang w:val="en-US"/>
        </w:rPr>
        <w:t>53</w:t>
      </w:r>
      <w:r>
        <w:rPr/>
        <w:t> </w:t>
      </w:r>
      <w:r>
        <w:rPr>
          <w:lang w:val="en-US"/>
        </w:rPr>
        <w:t>550</w:t>
      </w:r>
      <w:r>
        <w:rPr/>
        <w:t>. В сравнение с третото тримесечие на 2013 г., когато броят на лицата с променено участие е бил 58 657 се наблюдава намаление с 5 107 лица или 8,71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9 139 лица, а броят на променилите участието си в професионалните фондове – 3 555 лица. Най-малко осигурени лица са променили участието си в доброволните пенсионни фондове – 856</w:t>
      </w:r>
      <w:r>
        <w:rPr>
          <w:lang w:val="ru-RU"/>
        </w:rPr>
        <w:t xml:space="preserve">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48</w:t>
      </w:r>
      <w:r>
        <w:rPr/>
        <w:t xml:space="preserve"> на сто, в професионалните – 1</w:t>
      </w:r>
      <w:r>
        <w:rPr>
          <w:lang w:val="ru-RU"/>
        </w:rPr>
        <w:t>,36</w:t>
      </w:r>
      <w:r>
        <w:rPr/>
        <w:t xml:space="preserve"> на сто и в доброволните пенсионни фондове – 0,1</w:t>
      </w:r>
      <w:r>
        <w:rPr>
          <w:lang w:val="ru-RU"/>
        </w:rPr>
        <w:t>5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123 596 хил.лв., в т. ч. 106 769 хил.лв. в универсалните фондове, 15 040 хил.лв. в професионалните и 1 787 хил.лв. в доброволните фондове. Общият размер на прехвърлените средства в сравнение с третото тримесечие на 2013 г. е намалял със 17 116 хил.лв. или с 12,16 на сто. Относителният дял на прехвърлените средства, спрямо средния размер на нетните активи на универсалните пенсионни фондове е 2,01 на сто, на професионалните – 2,34 на сто и на доброволните пенсионни фондове – 0,27 на сто. Средният размер на прехвърлените средства на едно осигурено лице, променило участието си през четвъртото тримесечие на 2013 г., е 2 308,06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3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2013 г. са общо 194 288. Относителният дял на лицата, променили участието си през периода, спрямо средния брой осигурени лица в универсалните пенсионни фондове е 5,37 на сто, професионалните – 5,07 на сто, и в доброволните пенсионни фондове – </w:t>
      </w:r>
      <w:r>
        <w:rPr>
          <w:lang w:val="ru-RU"/>
        </w:rPr>
        <w:t>0</w:t>
      </w:r>
      <w:r>
        <w:rPr/>
        <w:t>,80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415</w:t>
      </w:r>
      <w:r>
        <w:rPr>
          <w:lang w:val="ru-RU"/>
        </w:rPr>
        <w:t xml:space="preserve"> 350 </w:t>
      </w:r>
      <w:r>
        <w:rPr/>
        <w:t xml:space="preserve">хил.лв., в т. ч. 350 737 хил.лв. в универсалните фондове, 54 135 хил.лв. в професионалните и 10 478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7,05 на сто, на професионалните – 8,81 на сто и на доброволните пенсионни фондове – </w:t>
      </w:r>
      <w:r>
        <w:rPr>
          <w:lang w:val="ru-RU"/>
        </w:rPr>
        <w:t>1</w:t>
      </w:r>
      <w:r>
        <w:rPr/>
        <w:t>,62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</w:t>
      </w:r>
      <w:r>
        <w:rPr>
          <w:lang w:val="ru-RU"/>
        </w:rPr>
        <w:t>12</w:t>
      </w:r>
      <w:r>
        <w:rPr/>
        <w:t xml:space="preserve"> г. броят на лицата, променили участието си през 2013 г. нараства с 98 191 лица или със 102,18 на сто, а общият размер на прехвърлените средства се е увеличил с 252 275 хил. лв. или със 154,70 на сто. Средният размер на прехвърлените средства на едно осигурено лице, променило участието си в сравнение с 20</w:t>
      </w:r>
      <w:r>
        <w:rPr>
          <w:lang w:val="ru-RU"/>
        </w:rPr>
        <w:t>12</w:t>
      </w:r>
      <w:r>
        <w:rPr/>
        <w:t xml:space="preserve"> г., се увеличава с 440,83 лв. до 2 137,81 лв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9:00Z</dcterms:created>
  <dc:creator/>
  <dc:description/>
  <cp:keywords/>
  <dc:language>en-US</dc:language>
  <cp:lastModifiedBy>FSC</cp:lastModifiedBy>
  <cp:lastPrinted>2011-02-28T12:19:00Z</cp:lastPrinted>
  <dcterms:modified xsi:type="dcterms:W3CDTF">2014-02-24T13:47:00Z</dcterms:modified>
  <cp:revision>15</cp:revision>
  <dc:subject/>
  <dc:title/>
</cp:coreProperties>
</file>