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чл.122а, ал.3, т.2 от Кодекса за социално осигурява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(физически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лица, които пряко или чрез свързани лица притежават 10 и над 10 на сто от акциите на дружеството или могат да упражняват контрол над него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 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/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име, презиме, фамилия</w:t>
      </w:r>
      <w:r>
        <w:rPr>
          <w:rFonts w:cs="Times New Roman" w:ascii="Times New Roman" w:hAnsi="Times New Roman"/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  __________________, л.к. № ______________, издадена на ___________от 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оянен адрес: гр.(с)_________________________________, пощенски код: ____________, ул. (ж.к.)_______________________________, № _____, бл. ____, вх. ____,ет. _____,ап. 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 качеството с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ind w:firstLine="567"/>
        <w:rPr/>
      </w:pPr>
      <w:r>
        <w:rPr>
          <w:rFonts w:eastAsia="Wingdings 2" w:cs="Wingdings 2" w:ascii="Wingdings 2" w:hAnsi="Wingdings 2"/>
          <w:b/>
          <w:sz w:val="24"/>
          <w:szCs w:val="24"/>
          <w:lang w:val="bg-BG"/>
        </w:rPr>
        <w:t>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Физическо лиц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Физическо лице – едноличен търговец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фирма на едноличния търговец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едалище: 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град, община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на управление: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д по БУЛСТАТ: 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___________________, факс: _________________, е-mail: 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ато акционе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ойто пряко или чрез свързани лица притежава 10 и над 10 на сто от капитала или може да упражнява контрол на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ф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ирма на дружеството,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 подало заявление за получаване на пенсионна лицензия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яма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срочени задължения към държавата или общини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______________</w:t>
        <w:tab/>
        <w:t>ДЕКЛАРАТОР : 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02" w:footer="731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/>
    </w:pPr>
    <w:r>
      <w:rPr>
        <w:rFonts w:cs="Times New Roman" w:ascii="Times New Roman" w:hAnsi="Times New Roman"/>
        <w:sz w:val="20"/>
        <w:lang w:val="ru-RU"/>
      </w:rPr>
      <w:t xml:space="preserve">Приложение № </w:t>
    </w:r>
    <w:r>
      <w:rPr>
        <w:rFonts w:cs="Times New Roman" w:ascii="Times New Roman" w:hAnsi="Times New Roman"/>
        <w:sz w:val="20"/>
        <w:lang w:val="bg-BG"/>
      </w:rPr>
      <w:t>7а</w:t>
    </w:r>
  </w:p>
  <w:p>
    <w:pPr>
      <w:pStyle w:val="Header"/>
      <w:ind w:right="62" w:hanging="0"/>
      <w:jc w:val="right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към Указания на КФН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sz w:val="20"/>
      </w:rPr>
      <w:t>от 24.08.2005 г.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04:00Z</dcterms:created>
  <dc:creator>Tatiana Ikonomova</dc:creator>
  <dc:description/>
  <cp:keywords/>
  <dc:language>en-US</dc:language>
  <cp:lastModifiedBy>yazadjieva_l</cp:lastModifiedBy>
  <cp:lastPrinted>2005-08-19T13:07:00Z</cp:lastPrinted>
  <dcterms:modified xsi:type="dcterms:W3CDTF">2005-08-24T10:42:00Z</dcterms:modified>
  <cp:revision>9</cp:revision>
  <dc:subject/>
  <dc:title>Д Е К Л А Р А Ц И Я</dc:title>
</cp:coreProperties>
</file>