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Indent2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BodyTextIndent2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КЛА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Text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95, ал. 2, т. 2 от Закона за здравното осигуряване за произхода на средствата за придобиване на 10 и повече на сто от акциите на здравноосигурително дружество </w:t>
      </w:r>
    </w:p>
    <w:p>
      <w:pPr>
        <w:pStyle w:val="BodyText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ена със Заповед № 156/16.12.2002 г. на директора на Агенцията за застрахователен надзор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Долуподписаният  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                                     </w:t>
      </w:r>
      <w:r>
        <w:rPr>
          <w:sz w:val="18"/>
          <w:lang w:val="bg-BG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притежаващ лична карта № ………………..……………………………………………...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издадена на ……………………………………. от МВР ……………….………………...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гр………………………………………, ЕГН………………………………………………..…..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с адрес за кореспонденция гр. (с.) 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община/район…………………………………………..……………………………………...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пощенски код………………., ул.………………………………………………....№……….…..,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</w:rPr>
        <w:t xml:space="preserve">бл.…….…………., вх.…………....., ет.…………..., ап.………………………..…………..…..., 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си на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Физическо лице</w:t>
      </w:r>
    </w:p>
    <w:p>
      <w:pPr>
        <w:pStyle w:val="BodyText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Физическо лице - едноличен търговец (ЕТ) ………………......………………………..,</w:t>
      </w:r>
    </w:p>
    <w:p>
      <w:pPr>
        <w:pStyle w:val="Normal"/>
        <w:ind w:left="3600" w:firstLine="720"/>
        <w:jc w:val="both"/>
        <w:rPr>
          <w:sz w:val="24"/>
          <w:lang w:val="bg-BG"/>
        </w:rPr>
      </w:pPr>
      <w:r>
        <w:rPr>
          <w:sz w:val="18"/>
          <w:lang w:val="bg-BG"/>
        </w:rPr>
        <w:t xml:space="preserve">                         </w:t>
      </w:r>
      <w:r>
        <w:rPr>
          <w:sz w:val="18"/>
          <w:lang w:val="bg-BG"/>
        </w:rPr>
        <w:t>(търговска фирма на едноличния търговец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>Представител на юридическото лице……………………………….....…………….….,</w:t>
      </w:r>
    </w:p>
    <w:p>
      <w:pPr>
        <w:pStyle w:val="Normal"/>
        <w:ind w:left="5400" w:hanging="0"/>
        <w:jc w:val="both"/>
        <w:rPr>
          <w:sz w:val="18"/>
          <w:lang w:val="bg-BG"/>
        </w:rPr>
      </w:pPr>
      <w:r>
        <w:rPr>
          <w:sz w:val="18"/>
          <w:lang w:val="bg-BG"/>
        </w:rPr>
        <w:t>(търговска фирма на юридическото лице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регистрирано по ф.д. № …………..от…………………г.  по описа на ……………………съд, със седалище гр.</w:t>
      </w:r>
      <w:r>
        <w:rPr>
          <w:sz w:val="24"/>
        </w:rPr>
        <w:t xml:space="preserve"> (</w:t>
      </w:r>
      <w:r>
        <w:rPr>
          <w:sz w:val="24"/>
          <w:lang w:val="bg-BG"/>
        </w:rPr>
        <w:t>с</w:t>
      </w:r>
      <w:r>
        <w:rPr>
          <w:sz w:val="24"/>
        </w:rPr>
        <w:t>)</w:t>
      </w:r>
      <w:r>
        <w:rPr>
          <w:sz w:val="24"/>
          <w:lang w:val="bg-BG"/>
        </w:rPr>
        <w:t>,………………………………………………, с адрес за кореспонденция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гр. (с.)…………………………………………., код…………………………………….…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ул. (ж.к.)……………………………………………….. № ……………………………...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бл.…….., вх.……., ет..….., ап.….…, данъчно подразделение…………………………...….…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ИН по НДР ……………………………,  код по БУЛСТАТ ………………………...…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тел…………………………….., факс………………………………………………..…………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І. Придобивам ……………. (словом:……………………………………………….) бр.  акции с номинал …………………(……………………………………………………) лв./бр.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ващи ………….. % (………………………. процента) от капитала на ……………………………………………………………………………………………………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ърговска фирма на здравноосигурително дружество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>(договор за покупко-продажба, записване на акции от нова емисия, други)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Увеличавам акционерното си участие в дружеството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ърговска фирма на здравноосигурителното дружество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(договор за покупко-продажба, записване на акции от нова емисия, други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 xml:space="preserve">с …………………. бр. поименни акции с номинал …………………………………... лв./бр.,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представляващи ……………………..% (……………………….. процента) от капитала на здравноосигурителното дружество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 xml:space="preserve">ІІІ. Цената на записаните по т. І, съответно придобитите по т. ІІ акции възлиза на …………………….……………….лв.,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sz w:val="18"/>
          <w:lang w:val="bg-BG"/>
        </w:rPr>
        <w:t xml:space="preserve">                                                                       </w:t>
      </w:r>
      <w:r>
        <w:rPr>
          <w:sz w:val="18"/>
        </w:rPr>
        <w:t>(</w:t>
      </w:r>
      <w:r>
        <w:rPr>
          <w:sz w:val="18"/>
          <w:lang w:val="bg-BG"/>
        </w:rPr>
        <w:t xml:space="preserve">словом </w:t>
      </w:r>
      <w:r>
        <w:rPr>
          <w:sz w:val="1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Заплащането на записаните /придобитите/ по сделката акции се извършва със следните средст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Парични средства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4"/>
          <w:lang w:val="bg-BG"/>
        </w:rPr>
        <w:t>В лева: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</w:t>
      </w:r>
      <w:r>
        <w:rPr>
          <w:sz w:val="24"/>
          <w:lang w:val="bg-BG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1.2. Във валута:…….………………….…………………………………………………………, ………………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1.3.. ………….……………………………………………………………………………………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Други: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V. Средствата по т. ІV са от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печалби, реализирани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от …………………… г. до ……………………… г. ……………………………………… лв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. доходи, реализирани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от ………………….. г. до …………………… г. …………………………………………. л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3. продажба на имущество ………………………………………………………………... лв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4. пари от наследство и/или дарение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а) лева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б) валута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5. допълнителни вноски на съдружниците: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6. заемни средства: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 xml:space="preserve">а) лева ……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>б) валута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Прилагам следните документи, доказващи произхода на средствата за заплащане на акциите :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sz w:val="24"/>
          <w:lang w:val="bg-BG"/>
        </w:rPr>
        <w:t>(</w:t>
      </w:r>
      <w:r>
        <w:rPr>
          <w:lang w:val="bg-BG"/>
        </w:rPr>
        <w:t xml:space="preserve">Забележка: За доказване произхода на средствата, по т. </w:t>
      </w:r>
      <w:r>
        <w:rPr/>
        <w:t>V</w:t>
      </w:r>
      <w:r>
        <w:rPr>
          <w:lang w:val="bg-BG"/>
        </w:rPr>
        <w:t xml:space="preserve"> се прилагат следните документи: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 т. 1 и т. 2 – заверено копие на данъчна декларация, баланс и отчет за приходите и разходите за посочените години и др.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 т. 3 – заверено копие от нотариален акт или договор за покупко-продажба и др.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. т. 4 – декларация за наследство по чл. 32, ал. 1 от Закона за местните данъци и такси или нотариален акт за дарение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 т. 5 - решение на Общото събрание на акционерите /съдружниците за увеличаване на капитала на дружеството, съответните платежни документи и др.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 т. 6 – заверено копие от договора за кредит, съответно договора за заем и др.)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гласен съм да давам допълнителна информация на Агенцията за застрахователен надзор  относно сведенията в тази декларация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звестна ми е отговорността, която нося по чл. 313 от Наказателния кодекс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160" w:firstLine="72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ата:…………………………..</w:t>
        <w:tab/>
        <w:tab/>
        <w:tab/>
        <w:t>Декларатор:…………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8"/>
          <w:lang w:val="bg-BG"/>
        </w:rPr>
        <w:t>/подпис/</w:t>
      </w:r>
    </w:p>
    <w:sectPr>
      <w:footerReference w:type="default" r:id="rId2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  <w:lang w:val="bg-BG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6480" w:hanging="0"/>
      <w:jc w:val="both"/>
    </w:pPr>
    <w:rPr>
      <w:rFonts w:ascii="Tahoma" w:hAnsi="Tahoma" w:cs="Tahoma"/>
      <w:sz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07:00Z</dcterms:created>
  <dc:creator>Jonko Jechev</dc:creator>
  <dc:description/>
  <dc:language>en-US</dc:language>
  <cp:lastModifiedBy>hristova_m</cp:lastModifiedBy>
  <cp:lastPrinted>2002-12-03T09:12:00Z</cp:lastPrinted>
  <dcterms:modified xsi:type="dcterms:W3CDTF">2005-02-04T12:02:00Z</dcterms:modified>
  <cp:revision>29</cp:revision>
  <dc:subject/>
  <dc:title>                                                 Ïðèëîæåíèå № 1 êúì ÷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413252</vt:r8>
  </property>
  <property fmtid="{D5CDD505-2E9C-101B-9397-08002B2CF9AE}" pid="3" name="_AuthorEmail">
    <vt:lpwstr>hristova_m@fsc.bg</vt:lpwstr>
  </property>
  <property fmtid="{D5CDD505-2E9C-101B-9397-08002B2CF9AE}" pid="4" name="_AuthorEmailDisplayName">
    <vt:lpwstr>Meglena Hristova</vt:lpwstr>
  </property>
  <property fmtid="{D5CDD505-2E9C-101B-9397-08002B2CF9AE}" pid="5" name="_EmailSubject">
    <vt:lpwstr>Obnoviavane stranica</vt:lpwstr>
  </property>
</Properties>
</file>