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КЛА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BodyText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94, ал. 1 от Закона за здравното осигуряване (ЗЗО) за придобиване на 10 и повече на сто от акциите на здравноосигурително дружество </w:t>
      </w:r>
    </w:p>
    <w:p>
      <w:pPr>
        <w:pStyle w:val="BodyText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ена със Заповед № 156/16.12.2002 г. на директора на Агенцията за застрахователен надзор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Долуподписаният  ………………………………………………………………………..,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                                       </w:t>
      </w:r>
      <w:r>
        <w:rPr>
          <w:sz w:val="18"/>
          <w:lang w:val="bg-BG"/>
        </w:rPr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притежаващ лична карта № ………………..…………………………………………………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издадена на …………………………………. от МВР ……………….………………………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гр……………………………………, ЕГН……………………………………………………..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с адрес за кореспонденция гр. (с.) 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община/район………………………..…………………………………………………………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пощенски код………………., ул.………………………..……………………....№...………..,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</w:rPr>
        <w:t xml:space="preserve">бл.…….…………., вх.…………....., ет.…………..., ап.………………………………….…..., 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си на: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Физическо лице</w:t>
      </w:r>
    </w:p>
    <w:p>
      <w:pPr>
        <w:pStyle w:val="BodyText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BodyText2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изическо лице - едноличен търговец (ЕТ) ……………………………………….,</w:t>
      </w:r>
    </w:p>
    <w:p>
      <w:pPr>
        <w:pStyle w:val="Normal"/>
        <w:ind w:left="5400" w:hanging="0"/>
        <w:jc w:val="both"/>
        <w:rPr>
          <w:sz w:val="18"/>
          <w:lang w:val="bg-BG"/>
        </w:rPr>
      </w:pPr>
      <w:r>
        <w:rPr>
          <w:sz w:val="18"/>
          <w:lang w:val="bg-BG"/>
        </w:rPr>
        <w:t>(търговска фирма на едноличния търговец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bg-BG"/>
        </w:rPr>
        <w:t xml:space="preserve">   </w:t>
      </w:r>
      <w:r>
        <w:rPr>
          <w:sz w:val="24"/>
          <w:lang w:val="bg-BG"/>
        </w:rPr>
        <w:t>Представител на юридическото лице……………………………………………….,</w:t>
      </w:r>
    </w:p>
    <w:p>
      <w:pPr>
        <w:pStyle w:val="Normal"/>
        <w:ind w:left="4320" w:firstLine="720"/>
        <w:jc w:val="both"/>
        <w:rPr/>
      </w:pPr>
      <w:r>
        <w:rPr>
          <w:sz w:val="18"/>
          <w:lang w:val="bg-BG"/>
        </w:rPr>
        <w:t xml:space="preserve">      </w:t>
      </w:r>
      <w:r>
        <w:rPr>
          <w:sz w:val="18"/>
          <w:lang w:val="bg-BG"/>
        </w:rPr>
        <w:t>(търговска фирма на юридическото лице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регистрирано по ф.д. № …………..от…………………г.  по описа на ……………………съд, със седалище гр.</w:t>
      </w:r>
      <w:r>
        <w:rPr>
          <w:sz w:val="24"/>
        </w:rPr>
        <w:t xml:space="preserve"> (</w:t>
      </w:r>
      <w:r>
        <w:rPr>
          <w:sz w:val="24"/>
          <w:lang w:val="bg-BG"/>
        </w:rPr>
        <w:t>с</w:t>
      </w:r>
      <w:r>
        <w:rPr>
          <w:sz w:val="24"/>
        </w:rPr>
        <w:t>)</w:t>
      </w:r>
      <w:r>
        <w:rPr>
          <w:sz w:val="24"/>
          <w:lang w:val="bg-BG"/>
        </w:rPr>
        <w:t>,………………………………………………, с адрес за кореспонденция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гр. (с.)…………………………………………., код……………………………………………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ул. (ж.к.)…………………………………………….. № ………………………………………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бл.…….., вх.……., ет.……., ап.……, данъчно подразделение…………………………….…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ИН по НДР …………………………,  код по БУЛСТАТ ……………………………………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тел…………………………….., факс…………………………………………………………...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І. Придобивам ……………. (словом:……………………..…………………………….) бр.  акции с номинал ………………(…………………………………………………) лв./бр.,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яващи ………….. % (………………………. процента) от капитала на 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ърговска фирма на здравноосигурително дружество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lang w:val="bg-BG"/>
        </w:rPr>
        <w:t>(договор за покупко-продажба, записване на акции от нова емисия, други)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 Увеличавам акционерното си участие в дружеството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ърговска фирма на здравноосигурителното дружество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</w:t>
      </w:r>
      <w:r>
        <w:rPr>
          <w:lang w:val="bg-BG"/>
        </w:rPr>
        <w:t>(договор за покупко-продажба, записване на акции от нова емисия, други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 xml:space="preserve">с …………………. бр. поименни акции с номинал …………………………………... лв./бр.,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представляващи ……………………..% (……………………….. процента) от капитала на здравноосигурителното дружество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ІІІ. Цената на записаните, съответно придобитите акции възлиза на …………………….…………………….лв.,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/>
      </w:pPr>
      <w:r>
        <w:rPr>
          <w:sz w:val="18"/>
          <w:lang w:val="bg-BG"/>
        </w:rPr>
        <w:t xml:space="preserve">                                                                       </w:t>
      </w:r>
      <w:r>
        <w:rPr>
          <w:sz w:val="18"/>
        </w:rPr>
        <w:t>(</w:t>
      </w:r>
      <w:r>
        <w:rPr>
          <w:sz w:val="18"/>
          <w:lang w:val="bg-BG"/>
        </w:rPr>
        <w:t xml:space="preserve">словом </w:t>
      </w:r>
      <w:r>
        <w:rPr>
          <w:sz w:val="1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Произходът на средствата за заплащане на записаните, съответно придобитите акции е доказан чрез документите в Приложение № 1 към тази декларация. 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V. Аз/Представляваното от мен юридическо лице притежава(м) имущество/активи на обща стойност ………………………………………. лв., в това числ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Недвижими имоти в страната и чужбина…………………………………………………</w:t>
      </w:r>
    </w:p>
    <w:p>
      <w:pPr>
        <w:pStyle w:val="BodyText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описание на имуществото, документ за собственост, стойност към датата на подаване на  декларацията)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odyText2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имо имущество:…………………………………………………………………………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описание на имуществото, стойност към датата на подаване на декларацията)</w:t>
      </w:r>
    </w:p>
    <w:p>
      <w:pPr>
        <w:pStyle w:val="Body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арични средства по банкови сметки в страната и чужбина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</w:t>
      </w:r>
      <w:r>
        <w:rPr>
          <w:sz w:val="24"/>
          <w:lang w:val="bg-BG"/>
        </w:rPr>
        <w:t>(</w:t>
      </w:r>
      <w:r>
        <w:rPr>
          <w:lang w:val="bg-BG"/>
        </w:rPr>
        <w:t>банка, № на банкова сметка, наличност по сметката към датата на подаване на декларацията)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VІ. Аз/Представляваното от мен юридическо лице има(м) задължения на обща стойност ………………………………………. лв., в това число: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ъм държавата (и приравнени към тях):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.1. Към бюджета (данъци, такси, глоби, лихви и други държавни вземания):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. …………………………………………………………………………………………………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3.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4.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5.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.2. За ДОО, фонд "ПКБ" и други държавни фондове: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.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.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3.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4.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5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. Други задължения (включително лихви)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2.1. Към банки ………………………………….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2.2. Към доставчици ………………………….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2.3. Към други кредитори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.4.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.5. …………………………………………………………………………………………………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ъгласен съм да давам допълнителна информация на Агенцията за застрахователен надзор относно сведенията в тази декларация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Известна ми е отговорността, която нося по чл. 313 от Наказателния кодекс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агам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Декларация по чл. 95, ал. 2, т. 2 от ЗЗО по образец, утвърден от директора на АЗН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Декларация по чл. 94, ал. 2 от ЗЗО по образец, утвърден от директора на АЗН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Удостоверение по чл. 95, ал. 2, т. 4 от ЗЗО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Удостоверение по чл. 95, ал. 2, т. 5 от ЗЗО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Декларация за свързани лица по смисъла на § 1, т. 5 от Закона за застраховането;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18"/>
          <w:lang w:val="bg-BG"/>
        </w:rPr>
        <w:t>/забележка/</w:t>
      </w:r>
      <w:r>
        <w:rPr>
          <w:sz w:val="18"/>
          <w:lang w:val="bg-BG"/>
        </w:rPr>
        <w:t xml:space="preserve">: В случай, че заявителят е чуждестранно лице, тези документи се представят във форма и със съдържание, съответстващи на националното му законодателство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2160" w:firstLine="720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Дата:…………………………..</w:t>
        <w:tab/>
        <w:tab/>
        <w:tab/>
        <w:t>Декларатор:……………………………</w:t>
        <w:tab/>
        <w:tab/>
        <w:tab/>
        <w:tab/>
        <w:tab/>
        <w:tab/>
        <w:tab/>
        <w:tab/>
        <w:tab/>
        <w:t xml:space="preserve">      </w:t>
      </w:r>
      <w:r>
        <w:rPr>
          <w:sz w:val="18"/>
          <w:lang w:val="bg-BG"/>
        </w:rPr>
        <w:t>/подпис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6480" w:hanging="0"/>
      <w:jc w:val="both"/>
    </w:pPr>
    <w:rPr>
      <w:rFonts w:ascii="Tahoma" w:hAnsi="Tahoma" w:cs="Tahoma"/>
      <w:sz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07:00Z</dcterms:created>
  <dc:creator>Jonko Jechev</dc:creator>
  <dc:description/>
  <dc:language>en-US</dc:language>
  <cp:lastModifiedBy>hristova_m</cp:lastModifiedBy>
  <cp:lastPrinted>2005-02-04T13:51:00Z</cp:lastPrinted>
  <dcterms:modified xsi:type="dcterms:W3CDTF">2005-02-04T11:55:00Z</dcterms:modified>
  <cp:revision>41</cp:revision>
  <dc:subject/>
  <dc:title>                                                 Ïðèëîæåíèå № 1 êúì ÷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5129316</vt:r8>
  </property>
  <property fmtid="{D5CDD505-2E9C-101B-9397-08002B2CF9AE}" pid="3" name="_AuthorEmail">
    <vt:lpwstr>hristova_m@fsc.bg</vt:lpwstr>
  </property>
  <property fmtid="{D5CDD505-2E9C-101B-9397-08002B2CF9AE}" pid="4" name="_AuthorEmailDisplayName">
    <vt:lpwstr>Meglena Hristova</vt:lpwstr>
  </property>
  <property fmtid="{D5CDD505-2E9C-101B-9397-08002B2CF9AE}" pid="5" name="_EmailSubject">
    <vt:lpwstr>Obnoviavane stranica</vt:lpwstr>
  </property>
</Properties>
</file>